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;楷体"/>
          <w:sz w:val="48"/>
          <w:szCs w:val="48"/>
        </w:rPr>
        <w:t>西安电子科技大学</w:t>
      </w:r>
    </w:p>
    <w:p>
      <w:pPr>
        <w:pStyle w:val="Normal"/>
        <w:jc w:val="center"/>
        <w:rPr/>
      </w:pPr>
      <w:r>
        <w:rPr>
          <w:rFonts w:eastAsia="隶书"/>
          <w:spacing w:val="30"/>
          <w:sz w:val="52"/>
          <w:szCs w:val="52"/>
        </w:rPr>
        <w:t>申请培养学术学位硕士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snapToGrid w:val="false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8"/>
        <w:gridCol w:w="4092"/>
      </w:tblGrid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学科所属学院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6" w:name="DEPT_NAME"/>
            <w:bookmarkStart w:id="7" w:name="DEPT_NAME"/>
            <w:bookmarkEnd w:id="7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  <w:t> </w:t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 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rPr>
          <w:sz w:val="21"/>
          <w:szCs w:val="21"/>
        </w:rPr>
        <w:t>Ⅴ</w:t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851" w:top="1418" w:footer="0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本</w:t>
      </w:r>
      <w:r>
        <w:rPr/>
        <w:t>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8" w:name="DIUR_NAME2"/>
            <w:bookmarkStart w:id="9" w:name="DIUR_NAME2"/>
            <w:bookmarkEnd w:id="9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0" w:name="DIUR_SEX"/>
            <w:bookmarkStart w:id="11" w:name="DIUR_SEX"/>
            <w:bookmarkEnd w:id="1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2" w:name="DIUR_NATION"/>
            <w:bookmarkStart w:id="13" w:name="DIUR_NATION"/>
            <w:bookmarkEnd w:id="13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4" w:name="DIUR_PARTY"/>
            <w:bookmarkStart w:id="15" w:name="DIUR_PARTY"/>
            <w:bookmarkEnd w:id="1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6" w:name="DIUR_BIRTHDAY"/>
            <w:bookmarkStart w:id="17" w:name="DIUR_BIRTHYEAR"/>
            <w:bookmarkStart w:id="18" w:name="DIUR_BIRTHDAY"/>
            <w:bookmarkStart w:id="19" w:name="DIUR_BIRTHYEAR"/>
            <w:bookmarkEnd w:id="18"/>
            <w:bookmarkEnd w:id="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0" w:name="DIUR_POTIT"/>
            <w:bookmarkStart w:id="21" w:name="DIUR_POTIT"/>
            <w:bookmarkEnd w:id="21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22" w:name="DIUR_TTDATE"/>
            <w:bookmarkStart w:id="23" w:name="DIUR_MONCLASS"/>
            <w:bookmarkEnd w:id="22"/>
            <w:bookmarkEnd w:id="23"/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4" w:name="DIUR_STDYHTY"/>
            <w:bookmarkStart w:id="25" w:name="DIUR_STDYHTY"/>
            <w:bookmarkEnd w:id="25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6" w:name="DIUR_DEGREE"/>
            <w:bookmarkStart w:id="27" w:name="DIUR_DEGREE"/>
            <w:bookmarkEnd w:id="27"/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8" w:name="DIUR_DGRTIME"/>
            <w:bookmarkStart w:id="29" w:name="DIUR_DGRTIME"/>
            <w:bookmarkEnd w:id="29"/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0" w:name="DIUR_GCOLLEGE"/>
            <w:bookmarkStart w:id="31" w:name="DIUR_GCOLLEGE"/>
            <w:bookmarkEnd w:id="3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2" w:name="DIUR_GMAJOR"/>
            <w:bookmarkStart w:id="33" w:name="DIUR_GMAJOR"/>
            <w:bookmarkEnd w:id="33"/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4" w:name="DIUR_COMPANY"/>
            <w:bookmarkStart w:id="35" w:name="DIUR_COMPANY"/>
            <w:bookmarkEnd w:id="35"/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bookmarkStart w:id="36" w:name="APLY_DIRECT2"/>
            <w:bookmarkEnd w:id="36"/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</w:t>
      </w:r>
      <w:r>
        <w:rPr/>
        <w:t>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（应填写申请人长期从事的相对稳定并富有研究基础的主要研究方向，在该研究方向上与同行相比较，所具有的特色和所处的学术地位，主要研究内容和取得的成果；对社会、经济、科技发展和本学科建设的作用和意义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199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3"/>
        <w:gridCol w:w="1440"/>
        <w:gridCol w:w="1440"/>
        <w:gridCol w:w="720"/>
        <w:gridCol w:w="900"/>
        <w:gridCol w:w="1080"/>
        <w:gridCol w:w="1071"/>
      </w:tblGrid>
      <w:tr>
        <w:trPr>
          <w:trHeight w:val="841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8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bookmarkStart w:id="37" w:name="_Hlk340149896"/>
            <w:bookmarkStart w:id="38" w:name="OLE_LINK2"/>
            <w:bookmarkStart w:id="39" w:name="OLE_LINK1"/>
            <w:bookmarkEnd w:id="37"/>
            <w:bookmarkEnd w:id="38"/>
            <w:bookmarkEnd w:id="39"/>
            <w:r>
              <w:rPr>
                <w:sz w:val="21"/>
                <w:szCs w:val="21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3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1079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以后到校经费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446"/>
        <w:gridCol w:w="1280"/>
        <w:gridCol w:w="862"/>
        <w:gridCol w:w="1118"/>
      </w:tblGrid>
      <w:tr>
        <w:trPr>
          <w:trHeight w:val="424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 xml:space="preserve">发明专利授权情况 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</w:t>
      </w:r>
      <w:r>
        <w:rPr>
          <w:color w:val="000000"/>
          <w:sz w:val="21"/>
          <w:szCs w:val="21"/>
        </w:rPr>
        <w:t>至今</w:t>
      </w:r>
      <w:r>
        <w:rPr>
          <w:sz w:val="21"/>
          <w:szCs w:val="21"/>
        </w:rPr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236"/>
      </w:tblGrid>
      <w:tr>
        <w:trPr>
          <w:trHeight w:val="525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I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/>
      </w:pPr>
      <w:r>
        <w:rPr>
          <w:sz w:val="21"/>
          <w:szCs w:val="21"/>
        </w:rPr>
        <w:t xml:space="preserve">Ⅳ  </w:t>
      </w:r>
      <w:r>
        <w:rPr>
          <w:sz w:val="21"/>
          <w:szCs w:val="21"/>
        </w:rPr>
        <w:t>20</w:t>
      </w:r>
      <w:r>
        <w:rPr>
          <w:sz w:val="21"/>
          <w:szCs w:val="21"/>
        </w:rPr>
        <w:t>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今教学及指导研究生情况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600"/>
        <w:gridCol w:w="900"/>
        <w:gridCol w:w="2340"/>
        <w:gridCol w:w="712"/>
        <w:gridCol w:w="1073"/>
      </w:tblGrid>
      <w:tr>
        <w:trPr>
          <w:trHeight w:val="696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所获得的教学（材）成果奖（含教学成果、精品课程、教材等。省部级及以上）</w:t>
            </w:r>
          </w:p>
        </w:tc>
      </w:tr>
      <w:tr>
        <w:trPr>
          <w:trHeight w:val="55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协助指导硕士研究生情况</w:t>
            </w:r>
          </w:p>
        </w:tc>
      </w:tr>
      <w:tr>
        <w:trPr>
          <w:trHeight w:val="55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研  究  方  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16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77"/>
        <w:gridCol w:w="540"/>
        <w:gridCol w:w="900"/>
        <w:gridCol w:w="540"/>
        <w:gridCol w:w="1080"/>
        <w:gridCol w:w="540"/>
        <w:gridCol w:w="720"/>
        <w:gridCol w:w="491"/>
        <w:gridCol w:w="1300"/>
      </w:tblGrid>
      <w:tr>
        <w:trPr>
          <w:trHeight w:val="500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3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日至今本人主讲的课程 </w:t>
            </w:r>
          </w:p>
        </w:tc>
      </w:tr>
      <w:tr>
        <w:trPr>
          <w:trHeight w:val="526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  <w:sz w:val="21"/>
                <w:szCs w:val="21"/>
              </w:rPr>
            </w:pPr>
            <w:r>
              <w:rPr>
                <w:b/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851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</w:t>
            </w:r>
            <w:r>
              <w:rPr>
                <w:sz w:val="21"/>
                <w:szCs w:val="21"/>
              </w:rPr>
              <w:t>本人签名：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ind w:left="-290" w:firstLine="338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 xml:space="preserve">                             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933"/>
        <w:gridCol w:w="945"/>
        <w:gridCol w:w="945"/>
        <w:gridCol w:w="5644"/>
      </w:tblGrid>
      <w:tr>
        <w:trPr>
          <w:trHeight w:val="458" w:hRule="atLeast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两级评审意见</w:t>
            </w:r>
          </w:p>
        </w:tc>
      </w:tr>
      <w:tr>
        <w:trPr>
          <w:trHeight w:val="4808" w:hRule="atLeast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推荐意见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         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3" w:hRule="atLeast"/>
        </w:trPr>
        <w:tc>
          <w:tcPr>
            <w:tcW w:w="921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           （签章）日期： 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40:00Z</dcterms:created>
  <dc:creator>Chensufang</dc:creator>
  <dc:description/>
  <cp:keywords/>
  <dc:language>en-US</dc:language>
  <cp:lastModifiedBy>lenovo</cp:lastModifiedBy>
  <dcterms:modified xsi:type="dcterms:W3CDTF">2019-04-29T09:02:00Z</dcterms:modified>
  <cp:revision>32</cp:revision>
  <dc:subject/>
  <dc:title> </dc:title>
</cp:coreProperties>
</file>