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隶书" w:hAnsi="隶书" w:eastAsia="隶书"/>
          <w:sz w:val="52"/>
          <w:szCs w:val="52"/>
        </w:rPr>
      </w:pPr>
      <w:r>
        <w:rPr>
          <w:rFonts w:eastAsia="隶书" w:ascii="隶书" w:hAnsi="隶书"/>
          <w:sz w:val="52"/>
          <w:szCs w:val="52"/>
        </w:rPr>
      </w:r>
    </w:p>
    <w:p>
      <w:pPr>
        <w:pStyle w:val="Normal"/>
        <w:spacing w:lineRule="exact" w:line="600"/>
        <w:jc w:val="center"/>
        <w:rPr>
          <w:rFonts w:ascii="隶书" w:hAnsi="隶书" w:eastAsia="隶书"/>
          <w:sz w:val="52"/>
          <w:szCs w:val="52"/>
        </w:rPr>
      </w:pPr>
      <w:r>
        <w:rPr>
          <w:rFonts w:eastAsia="隶书" w:ascii="隶书" w:hAnsi="隶书"/>
          <w:sz w:val="52"/>
          <w:szCs w:val="52"/>
        </w:rPr>
      </w:r>
    </w:p>
    <w:p>
      <w:pPr>
        <w:pStyle w:val="Normal"/>
        <w:spacing w:lineRule="exact" w:line="600"/>
        <w:jc w:val="center"/>
        <w:rPr>
          <w:rFonts w:ascii="隶书" w:hAnsi="隶书" w:eastAsia="隶书"/>
          <w:sz w:val="52"/>
          <w:szCs w:val="52"/>
        </w:rPr>
      </w:pPr>
      <w:r>
        <w:rPr>
          <w:rFonts w:eastAsia="隶书" w:ascii="隶书" w:hAnsi="隶书"/>
          <w:sz w:val="52"/>
          <w:szCs w:val="52"/>
        </w:rPr>
      </w:r>
    </w:p>
    <w:p>
      <w:pPr>
        <w:pStyle w:val="Normal"/>
        <w:spacing w:lineRule="exact" w:line="600"/>
        <w:jc w:val="center"/>
        <w:rPr>
          <w:rFonts w:ascii="隶书" w:hAnsi="隶书" w:eastAsia="隶书"/>
          <w:sz w:val="52"/>
          <w:szCs w:val="52"/>
        </w:rPr>
      </w:pPr>
      <w:r>
        <w:rPr>
          <w:rFonts w:ascii="隶书" w:hAnsi="隶书" w:eastAsia="隶书"/>
          <w:sz w:val="52"/>
          <w:szCs w:val="52"/>
        </w:rPr>
        <w:t>西安电子科技大学博士研究生</w:t>
      </w:r>
    </w:p>
    <w:p>
      <w:pPr>
        <w:pStyle w:val="Normal"/>
        <w:spacing w:lineRule="exact" w:line="900"/>
        <w:ind w:left="-359" w:firstLine="255"/>
        <w:jc w:val="center"/>
        <w:rPr/>
      </w:pPr>
      <w:r>
        <w:rPr>
          <w:rFonts w:ascii="黑体;Arial Unicode MS" w:hAnsi="黑体;Arial Unicode MS" w:eastAsia="黑体;Arial Unicode MS"/>
          <w:b/>
          <w:sz w:val="52"/>
          <w:szCs w:val="52"/>
        </w:rPr>
        <w:t>学  术  期  刊  参  考  目  录</w:t>
      </w:r>
    </w:p>
    <w:p>
      <w:pPr>
        <w:pStyle w:val="Normal"/>
        <w:spacing w:lineRule="exact" w:line="600"/>
        <w:jc w:val="center"/>
        <w:rPr/>
      </w:pPr>
      <w:r>
        <w:rPr>
          <w:sz w:val="32"/>
          <w:szCs w:val="32"/>
        </w:rPr>
        <w:t>（</w:t>
      </w:r>
      <w:r>
        <w:rPr>
          <w:sz w:val="32"/>
          <w:szCs w:val="32"/>
        </w:rPr>
        <w:t>2008</w:t>
      </w:r>
      <w:r>
        <w:rPr>
          <w:sz w:val="32"/>
          <w:szCs w:val="32"/>
        </w:rPr>
        <w:t>年版）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8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0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隶书" w:hAnsi="隶书" w:eastAsia="隶书"/>
          <w:b/>
          <w:b/>
          <w:sz w:val="44"/>
          <w:szCs w:val="44"/>
        </w:rPr>
      </w:pPr>
      <w:r>
        <w:rPr>
          <w:rFonts w:ascii="隶书" w:hAnsi="隶书" w:eastAsia="隶书"/>
          <w:b/>
          <w:sz w:val="44"/>
          <w:szCs w:val="44"/>
        </w:rPr>
        <w:t>西安电子科技大学研究生院</w:t>
      </w:r>
    </w:p>
    <w:p>
      <w:pPr>
        <w:pStyle w:val="Normal"/>
        <w:spacing w:lineRule="exact" w:line="600"/>
        <w:jc w:val="center"/>
        <w:rPr/>
      </w:pPr>
      <w:r>
        <w:rPr>
          <w:rFonts w:ascii="黑体;Arial Unicode MS" w:hAnsi="黑体;Arial Unicode MS" w:cs="宋体;SimSun" w:eastAsia="黑体;Arial Unicode MS"/>
          <w:b/>
          <w:sz w:val="32"/>
          <w:szCs w:val="32"/>
        </w:rPr>
        <w:t>二○○</w:t>
      </w:r>
      <w:r>
        <w:rPr>
          <w:rFonts w:ascii="黑体;Arial Unicode MS" w:hAnsi="黑体;Arial Unicode MS" w:eastAsia="黑体;Arial Unicode MS"/>
          <w:b/>
          <w:sz w:val="32"/>
          <w:szCs w:val="32"/>
        </w:rPr>
        <w:t>八年十二月</w:t>
      </w:r>
    </w:p>
    <w:p>
      <w:pPr>
        <w:pStyle w:val="Normal"/>
        <w:spacing w:lineRule="exact" w:line="400"/>
        <w:rPr>
          <w:rFonts w:ascii="黑体;Arial Unicode MS" w:hAnsi="黑体;Arial Unicode MS" w:eastAsia="黑体;Arial Unicode MS"/>
          <w:b/>
          <w:b/>
          <w:sz w:val="32"/>
          <w:szCs w:val="32"/>
        </w:rPr>
      </w:pPr>
      <w:r>
        <w:rPr>
          <w:rFonts w:eastAsia="黑体;Arial Unicode MS" w:ascii="黑体;Arial Unicode MS" w:hAnsi="黑体;Arial Unicode MS"/>
          <w:b/>
          <w:sz w:val="32"/>
          <w:szCs w:val="32"/>
        </w:rPr>
      </w:r>
      <w:r>
        <w:br w:type="page"/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修订说明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根据《西安电子科技大学博士研究生在学期间发表论文基本要求》的相关精神，研究生院在各评定分委员会和校学位评定委员会委员建议的基础上，对我校</w:t>
      </w:r>
      <w:r>
        <w:rPr>
          <w:sz w:val="24"/>
        </w:rPr>
        <w:t>2006</w:t>
      </w:r>
      <w:r>
        <w:rPr>
          <w:sz w:val="24"/>
        </w:rPr>
        <w:t>年版《西安电子科技大学博士研究生学术期刊参考目录》进行了修订，并经</w:t>
      </w:r>
      <w:r>
        <w:rPr>
          <w:sz w:val="24"/>
        </w:rPr>
        <w:t>2008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29</w:t>
      </w:r>
      <w:r>
        <w:rPr>
          <w:sz w:val="24"/>
        </w:rPr>
        <w:t>日校学位评定委员会重新认定，形成了《西安电子科技大学博士研究生学术期刊参考目录》（</w:t>
      </w:r>
      <w:r>
        <w:rPr>
          <w:sz w:val="24"/>
        </w:rPr>
        <w:t>2008</w:t>
      </w:r>
      <w:r>
        <w:rPr>
          <w:sz w:val="24"/>
        </w:rPr>
        <w:t>年版），现予以公布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《西安电子科技大学博士研究生学术期刊参考目录》（</w:t>
      </w:r>
      <w:r>
        <w:rPr>
          <w:sz w:val="24"/>
        </w:rPr>
        <w:t>2008</w:t>
      </w:r>
      <w:r>
        <w:rPr>
          <w:sz w:val="24"/>
        </w:rPr>
        <w:t>年版）从</w:t>
      </w:r>
      <w:r>
        <w:rPr>
          <w:sz w:val="24"/>
        </w:rPr>
        <w:t>2009</w:t>
      </w:r>
      <w:r>
        <w:rPr>
          <w:sz w:val="24"/>
        </w:rPr>
        <w:t>年</w:t>
      </w:r>
      <w:r>
        <w:rPr>
          <w:color w:val="FF0000"/>
          <w:sz w:val="24"/>
        </w:rPr>
        <w:t>4</w:t>
      </w:r>
      <w:r>
        <w:rPr>
          <w:color w:val="FF0000"/>
          <w:sz w:val="24"/>
        </w:rPr>
        <w:t>月</w:t>
      </w:r>
      <w:r>
        <w:rPr>
          <w:color w:val="FF0000"/>
          <w:sz w:val="24"/>
        </w:rPr>
        <w:t>1</w:t>
      </w:r>
      <w:r>
        <w:rPr>
          <w:color w:val="FF0000"/>
          <w:sz w:val="24"/>
        </w:rPr>
        <w:t>日</w:t>
      </w:r>
      <w:r>
        <w:rPr>
          <w:sz w:val="24"/>
        </w:rPr>
        <w:t>起执行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注：各学科标注说明</w:t>
      </w:r>
    </w:p>
    <w:p>
      <w:pPr>
        <w:pStyle w:val="Normal"/>
        <w:spacing w:lineRule="exact" w:line="400"/>
        <w:rPr>
          <w:rFonts w:ascii="黑体;Arial Unicode MS" w:hAnsi="黑体;Arial Unicode MS" w:eastAsia="黑体;Arial Unicode MS"/>
          <w:sz w:val="30"/>
          <w:szCs w:val="30"/>
        </w:rPr>
      </w:pPr>
      <w:r>
        <w:rPr>
          <w:rFonts w:eastAsia="黑体;Arial Unicode MS" w:ascii="黑体;Arial Unicode MS" w:hAnsi="黑体;Arial Unicode MS"/>
          <w:sz w:val="30"/>
          <w:szCs w:val="30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93"/>
        <w:gridCol w:w="1809"/>
        <w:gridCol w:w="2115"/>
      </w:tblGrid>
      <w:tr>
        <w:trPr>
          <w:trHeight w:val="6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黑体;Arial Unicode MS" w:hAnsi="黑体;Arial Unicode MS" w:eastAsia="黑体;Arial Unicode MS"/>
                <w:sz w:val="24"/>
              </w:rPr>
              <w:t>编 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黑体;Arial Unicode MS" w:hAnsi="黑体;Arial Unicode MS" w:eastAsia="黑体;Arial Unicode MS"/>
                <w:sz w:val="24"/>
              </w:rPr>
              <w:t>学 科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黑体;Arial Unicode MS" w:hAnsi="黑体;Arial Unicode MS" w:eastAsia="黑体;Arial Unicode MS"/>
                <w:sz w:val="24"/>
              </w:rPr>
              <w:t>编 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黑体;Arial Unicode MS" w:hAnsi="黑体;Arial Unicode MS" w:eastAsia="黑体;Arial Unicode MS"/>
                <w:sz w:val="24"/>
              </w:rPr>
              <w:t>学 科</w:t>
            </w:r>
          </w:p>
        </w:tc>
      </w:tr>
      <w:tr>
        <w:trPr>
          <w:trHeight w:val="6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信息与通信工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⑦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物理学</w:t>
            </w:r>
          </w:p>
        </w:tc>
      </w:tr>
      <w:tr>
        <w:trPr>
          <w:trHeight w:val="5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电子科学与技术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⑧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光学工程</w:t>
            </w:r>
          </w:p>
        </w:tc>
      </w:tr>
      <w:tr>
        <w:trPr>
          <w:trHeight w:val="76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计算机科学与技术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⑨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军队指挥学</w:t>
            </w:r>
          </w:p>
        </w:tc>
      </w:tr>
      <w:tr>
        <w:trPr>
          <w:trHeight w:val="6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④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⑩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材料科学与工程</w:t>
            </w:r>
          </w:p>
        </w:tc>
      </w:tr>
      <w:tr>
        <w:trPr>
          <w:trHeight w:val="61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⑤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机械工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Cs w:val="21"/>
              </w:rPr>
              <w:t>⑪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控制科学与工程</w:t>
            </w:r>
          </w:p>
        </w:tc>
      </w:tr>
      <w:tr>
        <w:trPr>
          <w:trHeight w:val="5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仪器科学与技术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OC"/>
        <w:jc w:val="center"/>
        <w:rPr>
          <w:sz w:val="44"/>
          <w:szCs w:val="44"/>
          <w:lang w:val="zh-CN"/>
        </w:rPr>
      </w:pPr>
      <w:r>
        <w:rPr>
          <w:sz w:val="44"/>
          <w:szCs w:val="44"/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3" w:leader="dot"/>
            </w:tabs>
            <w:rPr>
              <w:rFonts w:ascii="宋体;SimSun" w:hAnsi="宋体;SimSun" w:cs="宋体;SimSu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rFonts w:ascii="宋体;SimSun" w:hAnsi="宋体;SimSun" w:cs="宋体;SimSu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352508990">
            <w:r>
              <w:rPr>
                <w:rStyle w:val="IndexLink"/>
                <w:rFonts w:ascii="宋体;SimSun" w:hAnsi="宋体;SimSun" w:cs="宋体;SimSun"/>
                <w:b/>
                <w:sz w:val="28"/>
                <w:szCs w:val="28"/>
                <w:lang w:val="en-US" w:eastAsia="en-US"/>
              </w:rPr>
              <w:t>国内出版的中文专业期刊</w:t>
            </w:r>
            <w:r>
              <w:rPr>
                <w:rStyle w:val="IndexLink"/>
                <w:rFonts w:cs="宋体;SimSun" w:ascii="宋体;SimSun" w:hAnsi="宋体;SimSun"/>
                <w:b w:val="false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303" w:leader="dot"/>
            </w:tabs>
            <w:rPr>
              <w:rFonts w:ascii="宋体;SimSun" w:hAnsi="宋体;SimSun" w:cs="宋体;SimSu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52508991">
            <w:r>
              <w:rPr>
                <w:rStyle w:val="IndexLink"/>
                <w:rFonts w:ascii="宋体;SimSun" w:hAnsi="宋体;SimSun" w:cs="宋体;SimSun"/>
                <w:b/>
                <w:sz w:val="28"/>
                <w:szCs w:val="28"/>
                <w:lang w:val="en-US" w:eastAsia="en-US"/>
              </w:rPr>
              <w:t>国内出版的英文专业期刊</w:t>
            </w:r>
            <w:r>
              <w:rPr>
                <w:rStyle w:val="IndexLink"/>
                <w:rFonts w:cs="宋体;SimSun" w:ascii="宋体;SimSun" w:hAnsi="宋体;SimSun"/>
                <w:b w:val="false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3" w:leader="dot"/>
            </w:tabs>
            <w:rPr>
              <w:rFonts w:ascii="宋体;SimSun" w:hAnsi="宋体;SimSun" w:cs="宋体;SimSu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52508992">
            <w:r>
              <w:rPr>
                <w:rStyle w:val="IndexLink"/>
                <w:rFonts w:ascii="宋体;SimSun" w:hAnsi="宋体;SimSun" w:cs="宋体;SimSun"/>
                <w:b/>
                <w:sz w:val="28"/>
                <w:szCs w:val="28"/>
                <w:lang w:val="en-US" w:eastAsia="en-US"/>
              </w:rPr>
              <w:t>设有研究生院大学学报</w:t>
            </w:r>
            <w:r>
              <w:rPr>
                <w:rStyle w:val="IndexLink"/>
                <w:rFonts w:cs="宋体;SimSun" w:ascii="宋体;SimSun" w:hAnsi="宋体;SimSun"/>
                <w:b w:val="false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303" w:leader="dot"/>
            </w:tabs>
            <w:rPr>
              <w:rFonts w:ascii="宋体;SimSun" w:hAnsi="宋体;SimSun" w:cs="宋体;SimSu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52508993">
            <w:r>
              <w:rPr>
                <w:rStyle w:val="IndexLink"/>
                <w:rFonts w:ascii="宋体;SimSun" w:hAnsi="宋体;SimSun" w:cs="宋体;SimSun"/>
                <w:b/>
                <w:sz w:val="28"/>
                <w:szCs w:val="28"/>
                <w:lang w:val="en-US" w:eastAsia="en-US"/>
              </w:rPr>
              <w:t>其它重点大学学报</w:t>
            </w:r>
            <w:r>
              <w:rPr>
                <w:rStyle w:val="IndexLink"/>
                <w:rFonts w:cs="宋体;SimSun" w:ascii="宋体;SimSun" w:hAnsi="宋体;SimSun"/>
                <w:b w:val="false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303" w:leader="dot"/>
            </w:tabs>
            <w:rPr>
              <w:rFonts w:ascii="宋体;SimSun" w:hAnsi="宋体;SimSun" w:cs="宋体;SimSu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52508994">
            <w:r>
              <w:rPr>
                <w:rStyle w:val="IndexLink"/>
                <w:rFonts w:ascii="宋体;SimSun" w:hAnsi="宋体;SimSun" w:cs="宋体;SimSun"/>
                <w:b/>
                <w:sz w:val="28"/>
                <w:szCs w:val="28"/>
                <w:lang w:val="en-US" w:eastAsia="en-US"/>
              </w:rPr>
              <w:t>国外出版的外文专业期刊</w:t>
            </w:r>
            <w:r>
              <w:rPr>
                <w:rStyle w:val="IndexLink"/>
                <w:rFonts w:cs="宋体;SimSun" w:ascii="宋体;SimSun" w:hAnsi="宋体;SimSun"/>
                <w:b w:val="false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303" w:leader="dot"/>
            </w:tabs>
            <w:rPr>
              <w:rFonts w:ascii="宋体;SimSun" w:hAnsi="宋体;SimSun" w:cs="宋体;SimSun"/>
              <w:b/>
              <w:b/>
              <w:sz w:val="28"/>
              <w:szCs w:val="28"/>
              <w:lang w:val="en-US" w:eastAsia="en-US"/>
            </w:rPr>
          </w:pPr>
          <w:hyperlink w:anchor="__RefHeading___Toc352508995">
            <w:r>
              <w:rPr>
                <w:rStyle w:val="IndexLink"/>
                <w:rFonts w:ascii="宋体;SimSun" w:hAnsi="宋体;SimSun" w:cs="宋体;SimSun"/>
                <w:b/>
                <w:sz w:val="28"/>
                <w:szCs w:val="28"/>
                <w:lang w:val="en-US" w:eastAsia="en-US"/>
              </w:rPr>
              <w:t>参考文献</w:t>
            </w:r>
            <w:r>
              <w:rPr>
                <w:rStyle w:val="IndexLink"/>
                <w:rFonts w:cs="宋体;SimSun" w:ascii="宋体;SimSun" w:hAnsi="宋体;SimSun"/>
                <w:b w:val="false"/>
                <w:sz w:val="28"/>
                <w:szCs w:val="28"/>
                <w:lang w:val="en-US" w:eastAsia="en-US"/>
              </w:rPr>
              <w:tab/>
              <w:t>23</w:t>
            </w:r>
          </w:hyperlink>
          <w:r>
            <w:rPr>
              <w:rStyle w:val="IndexLink"/>
              <w:sz w:val="28"/>
              <w:b w:val="false"/>
              <w:szCs w:val="28"/>
              <w:rFonts w:ascii="宋体;SimSun" w:hAnsi="宋体;SimSun" w:cs="宋体;SimSun"/>
              <w:lang w:val="en-US" w:eastAsia="en-US"/>
            </w:rPr>
            <w:fldChar w:fldCharType="end"/>
          </w:r>
        </w:p>
        <w:p>
          <w:pPr>
            <w:sectPr>
              <w:footerReference w:type="default" r:id="rId2"/>
              <w:type w:val="nextPage"/>
              <w:pgSz w:w="11906" w:h="16838"/>
              <w:pgMar w:left="1797" w:right="1797" w:gutter="0" w:header="0" w:top="1440" w:footer="992" w:bottom="1440"/>
              <w:pgNumType w:start="1" w:fmt="decimal"/>
              <w:formProt w:val="false"/>
              <w:textDirection w:val="lrTb"/>
              <w:docGrid w:type="lines" w:linePitch="312" w:charSpace="0"/>
            </w:sectPr>
          </w:pPr>
        </w:p>
      </w:sdtContent>
    </w:sdt>
    <w:p>
      <w:pPr>
        <w:pStyle w:val="Heading1"/>
        <w:tabs>
          <w:tab w:val="clear" w:pos="420"/>
          <w:tab w:val="right" w:pos="8303" w:leader="dot"/>
        </w:tabs>
        <w:jc w:val="center"/>
        <w:rPr>
          <w:rFonts w:ascii="楷体_GB2312" w:hAnsi="楷体_GB2312" w:eastAsia="楷体_GB2312"/>
          <w:sz w:val="21"/>
          <w:szCs w:val="24"/>
          <w:lang w:val="en-US" w:eastAsia="en-US"/>
        </w:rPr>
      </w:pPr>
      <w:bookmarkStart w:id="0" w:name="__RefHeading___Toc352508990"/>
      <w:bookmarkEnd w:id="0"/>
      <w:r>
        <w:rPr>
          <w:rFonts w:ascii="楷体_GB2312" w:hAnsi="楷体_GB2312" w:eastAsia="楷体_GB2312"/>
          <w:sz w:val="21"/>
          <w:szCs w:val="24"/>
          <w:lang w:val="en-US" w:eastAsia="en-US"/>
        </w:rPr>
        <w:t>国内出版的中文专业期刊</w:t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10"/>
        <w:gridCol w:w="2765"/>
        <w:gridCol w:w="983"/>
        <w:gridCol w:w="1014"/>
        <w:gridCol w:w="1092"/>
        <w:gridCol w:w="1608"/>
        <w:gridCol w:w="604"/>
      </w:tblGrid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ISSN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期刊名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检索源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周期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期刊类别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标注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0253-4177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半导体学报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▲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⑧⑩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1-145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爆炸与冲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▲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0-109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兵工学报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E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⑤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5-309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研究学报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▲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⑩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1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1-159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绘学报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E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季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cs="宋体;SimSun" w:ascii="宋体;SimSun" w:hAnsi="宋体;SimSun"/>
                <w:kern w:val="0"/>
                <w:szCs w:val="21"/>
              </w:rPr>
              <w:t>⑥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01-573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球物理学报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▲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⑦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5-0388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波科学学报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②⑥⑦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0-675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工技术学报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▲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1007-0249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路与系统学报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372-211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学报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▲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①②③④⑥⑦⑧⑨⑩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Cs w:val="21"/>
              </w:rPr>
              <w:t>⑪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9-589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与信息学报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▲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①</w:t>
            </w:r>
            <w:r>
              <w:rPr>
                <w:rFonts w:cs="宋体;SimSun" w:ascii="宋体;SimSun" w:hAnsi="宋体;SimSun"/>
                <w:szCs w:val="21"/>
              </w:rPr>
              <w:t>②③④⑥⑦</w: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  <w:t>⑪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0-385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复合材料学报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▲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⑩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0-081</w:t>
            </w:r>
            <w:r>
              <w:rPr>
                <w:kern w:val="0"/>
                <w:sz w:val="24"/>
              </w:rPr>
              <w:t>X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等学校计算数学学报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季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④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0-442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应用数学学报</w:t>
            </w: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>辑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季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④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0-475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程力学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⑤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5-308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程数学学报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④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1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1-973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功能材料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E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⑩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254-780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固体力学学报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季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▲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⑤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7-9807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理科学学报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④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3-501X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光电工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E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⑥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5-008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光电子激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E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⑥</w:t>
            </w:r>
            <w:r>
              <w:rPr>
                <w:rFonts w:cs="宋体;SimSun" w:ascii="宋体;SimSun" w:hAnsi="宋体;SimSun"/>
                <w:szCs w:val="21"/>
              </w:rPr>
              <w:t>⑧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1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0-059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光谱学与光谱分析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SCI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E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cs="宋体;SimSun" w:ascii="宋体;SimSun" w:hAnsi="宋体;SimSun"/>
                <w:kern w:val="0"/>
                <w:szCs w:val="21"/>
              </w:rPr>
              <w:t>⑥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2-158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光学技术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E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⑥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4-924X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光学精密工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E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⑥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253-2239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光学学报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▲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①②③⑦⑧⑨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Cs w:val="21"/>
              </w:rPr>
              <w:t>⑪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4-421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光子学报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⑧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454-5648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硅酸盐学报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▲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②⑩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0-689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航空学报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▲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②⑤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1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254-608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核聚变与等离子体物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E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季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⑦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1-901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红外与毫米波学报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①②⑥⑦⑧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Cs w:val="21"/>
              </w:rPr>
              <w:t>⑪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2-044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器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▲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⑤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577-668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械工程学报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▲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⑤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3-8728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械科学与技术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1-9669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械强度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E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⑤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6-234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械设计与研究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1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1-380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激光技术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⑦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0-1158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量学报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季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⑥⑧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3-977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辅助设计与图形学学报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②③⑤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Cs w:val="21"/>
              </w:rPr>
              <w:t>⑪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6-591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集成制造系统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⑤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254-416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学报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▲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①②③④⑨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Cs w:val="21"/>
              </w:rPr>
              <w:t>⑪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0-1239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研究与发展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▲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③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Cs w:val="21"/>
              </w:rPr>
              <w:t>⑪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7-4708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力学学报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④⑤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254-779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数学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季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▲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③④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1-246X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物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④⑦⑩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412-196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属学报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▲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②⑤⑩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23-074X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学通报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半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▲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②③④⑤⑥⑧⑨⑩</w: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  <w:t>⑪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0254-612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空间科学学报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▲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0-815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控制理论与应用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▲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④⑤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Cs w:val="21"/>
              </w:rPr>
              <w:t>⑪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1-092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控制与决策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▲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③④⑤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459-1879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力学学报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▲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④⑤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1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1-740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模糊系统与数学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④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3-6059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模式识别与人工智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▲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③④⑥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Cs w:val="21"/>
              </w:rPr>
              <w:t>⑪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72-603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纳米技术与精密工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E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⑤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1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1-432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强激光与粒子束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E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⑥</w:t>
            </w:r>
            <w:r>
              <w:rPr>
                <w:rFonts w:cs="宋体;SimSun" w:ascii="宋体;SimSun" w:hAnsi="宋体;SimSun"/>
                <w:szCs w:val="21"/>
              </w:rPr>
              <w:t>⑦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0-982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软件学报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▲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①②③④⑨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Cs w:val="21"/>
              </w:rPr>
              <w:t>⑪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1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1-962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物数学学报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季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④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0-6737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物物理学报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▲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371-002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声学学报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▲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0-0917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学进展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▲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④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0-813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学年刊</w:t>
            </w: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>辑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▲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④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3-3998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学物理学报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④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583-143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学学报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▲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①④⑨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1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0-341X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学研究与评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季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④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7-201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塑性工程学报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EI</w:t>
            </w:r>
            <w:r>
              <w:rPr/>
              <w:t>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⑤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0-436X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信学报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▲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①②③④⑥⑨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5-612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微波学报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季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▲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②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0-324X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机材料学报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②⑩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0-329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理学报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▲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②③④⑤⑥⑦⑧⑨⑩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1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2-185X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稀有金属材料与工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SCI</w:t>
            </w:r>
            <w:r>
              <w:rPr/>
              <w:t>、</w:t>
            </w:r>
            <w:r>
              <w:rPr/>
              <w:t>E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⑩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1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4-731X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统仿真学报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E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半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③⑤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0-6788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统工程理论与实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▲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③④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0-578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统工程学报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1-506X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统工程与电子技术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④⑥⑦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0-0577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统科学与数学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季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▲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④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3-053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号处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▲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1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4-247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压电与声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E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⑩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254-3087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仪器仪表学报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▲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⑥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1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1-4268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bookmarkStart w:id="1" w:name="OLE_LINK5"/>
            <w:r>
              <w:rPr>
                <w:rFonts w:ascii="宋体;SimSun" w:hAnsi="宋体;SimSun" w:cs="宋体;SimSun"/>
                <w:kern w:val="0"/>
                <w:sz w:val="24"/>
              </w:rPr>
              <w:t>应用概率统计</w:t>
            </w:r>
            <w:bookmarkEnd w:id="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季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④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0-4939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用力学学报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季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⑤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0-0887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用数学和力学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▲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④⑤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254-3079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用数学学报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季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▲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①④⑨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0-1328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宇航学报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▲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②⑤⑥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7-609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运筹学学报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季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④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4-452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振动工程学报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季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⑤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0-383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振动与冲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⑤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0258-801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电机工程学报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半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▲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②⑤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4-132X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机械工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半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▲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⑤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258-702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激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▲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⑦⑧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6-923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科学</w:t>
            </w: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>辑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▲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②③④⑨</w: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  <w:t>⑪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6-924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科学</w:t>
            </w: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>辑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▲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②③⑨⑩</w: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  <w:t>⑪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6-9259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科学</w:t>
            </w: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</w:rPr>
              <w:t>辑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②④⑨</w: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  <w:t>⑪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6-9267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科学</w:t>
            </w: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  <w:r>
              <w:rPr>
                <w:rFonts w:ascii="宋体;SimSun" w:hAnsi="宋体;SimSun" w:cs="宋体;SimSun"/>
                <w:kern w:val="0"/>
                <w:sz w:val="24"/>
              </w:rPr>
              <w:t>辑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②④⑦⑨</w: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  <w:t>⑪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6-927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科学</w:t>
            </w:r>
            <w:r>
              <w:rPr>
                <w:rFonts w:cs="宋体;SimSun" w:ascii="宋体;SimSun" w:hAnsi="宋体;SimSun"/>
                <w:kern w:val="0"/>
                <w:sz w:val="24"/>
              </w:rPr>
              <w:t>E</w:t>
            </w:r>
            <w:r>
              <w:rPr>
                <w:rFonts w:ascii="宋体;SimSun" w:hAnsi="宋体;SimSun" w:cs="宋体;SimSun"/>
                <w:kern w:val="0"/>
                <w:sz w:val="24"/>
              </w:rPr>
              <w:t>辑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②③④⑦⑧⑨⑩</w: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  <w:t>⑪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72-178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科学</w:t>
            </w:r>
            <w:r>
              <w:rPr>
                <w:rFonts w:cs="宋体;SimSun" w:ascii="宋体;SimSun" w:hAnsi="宋体;SimSun"/>
                <w:kern w:val="0"/>
                <w:sz w:val="24"/>
              </w:rPr>
              <w:t>G</w:t>
            </w:r>
            <w:r>
              <w:rPr>
                <w:rFonts w:ascii="宋体;SimSun" w:hAnsi="宋体;SimSun" w:cs="宋体;SimSun"/>
                <w:kern w:val="0"/>
                <w:sz w:val="24"/>
              </w:rPr>
              <w:t>辑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②④⑦⑧⑨⑩</w: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  <w:t>⑪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258-802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生物医学工程学报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②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6-896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图象图形学报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①</w:t>
            </w:r>
            <w:r>
              <w:rPr>
                <w:rFonts w:cs="宋体;SimSun" w:ascii="宋体;SimSun" w:hAnsi="宋体;SimSun"/>
                <w:szCs w:val="21"/>
              </w:rPr>
              <w:t>②③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3-0077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文信息学报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254-415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动化学报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▲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②③④⑤⑨</w: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  <w:t>⑪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2-008X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然科学进展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③④⑨</w: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  <w:t>⑪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注：▲学位与研究生教育中文重要期刊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sz w:val="28"/>
          <w:szCs w:val="28"/>
        </w:rPr>
        <w:t>核心期刊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kern w:val="0"/>
          <w:sz w:val="28"/>
          <w:szCs w:val="28"/>
        </w:rPr>
        <w:t>*</w:t>
      </w:r>
      <w:r>
        <w:rPr>
          <w:kern w:val="0"/>
          <w:sz w:val="28"/>
          <w:szCs w:val="28"/>
        </w:rPr>
        <w:t xml:space="preserve"> </w:t>
      </w:r>
      <w:r>
        <w:rPr>
          <w:sz w:val="28"/>
          <w:szCs w:val="28"/>
        </w:rPr>
        <w:t>新增期刊</w:t>
      </w:r>
      <w:r>
        <w:br w:type="page"/>
      </w:r>
    </w:p>
    <w:p>
      <w:pPr>
        <w:pStyle w:val="Heading1"/>
        <w:jc w:val="center"/>
        <w:rPr>
          <w:rFonts w:ascii="楷体_GB2312" w:hAnsi="楷体_GB2312" w:eastAsia="楷体_GB2312"/>
        </w:rPr>
      </w:pPr>
      <w:bookmarkStart w:id="2" w:name="__RefHeading___Toc352508991"/>
      <w:bookmarkEnd w:id="2"/>
      <w:r>
        <w:rPr>
          <w:rFonts w:ascii="楷体_GB2312" w:hAnsi="楷体_GB2312" w:eastAsia="楷体_GB2312"/>
        </w:rPr>
        <w:t>国内出版的英文专业期刊</w:t>
      </w:r>
    </w:p>
    <w:tbl>
      <w:tblPr>
        <w:tblW w:w="999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10"/>
        <w:gridCol w:w="4745"/>
        <w:gridCol w:w="1076"/>
        <w:gridCol w:w="909"/>
        <w:gridCol w:w="1377"/>
        <w:gridCol w:w="575"/>
      </w:tblGrid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ISSN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期刊名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检索源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周期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标注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252-9602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cta Mathematica Scienti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季刊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②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567-7718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cta Mechanica Sinic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②④⑤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253-4827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kern w:val="0"/>
                <w:sz w:val="24"/>
              </w:rPr>
              <w:t xml:space="preserve">Applied Mathematics 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nd Mechanics (English Edition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刊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④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252-9599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>Chinese Annals of Mathematics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季刊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②</w:t>
            </w:r>
            <w:r>
              <w:rPr>
                <w:rFonts w:cs="宋体;SimSun" w:ascii="宋体;SimSun" w:hAnsi="宋体;SimSun"/>
                <w:szCs w:val="21"/>
              </w:rPr>
              <w:t>④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577-9073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>Chinese Journal of Physics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②③⑦⑧⑩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22-4653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Chinese Journal of Electronics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季刊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②③⑦⑧⑨⑩</w: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  <w:t>⑪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71-7694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Chinese Optics Letter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刊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②⑦⑧⑩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9-1963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Chinese Physics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刊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②⑤⑥⑦⑧⑩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74-1137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kern w:val="0"/>
                <w:sz w:val="24"/>
              </w:rPr>
              <w:t>Chinese Physics C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刊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256-307X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Chinese Physics Letter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刊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⑤⑥⑦⑧⑩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1-6538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Chinese Science Bulletin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半月刊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②③④⑦⑧⑨⑩</w: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  <w:t>⑪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bookmarkStart w:id="3" w:name="OLE_LINK8"/>
            <w:r>
              <w:rPr>
                <w:kern w:val="0"/>
                <w:sz w:val="24"/>
              </w:rPr>
              <w:t>0253-6102</w:t>
            </w:r>
            <w:bookmarkEnd w:id="3"/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Communications </w:t>
            </w:r>
            <w:r>
              <w:rPr>
                <w:kern w:val="0"/>
                <w:sz w:val="24"/>
              </w:rPr>
              <w:t>i</w:t>
            </w:r>
            <w:r>
              <w:rPr>
                <w:kern w:val="0"/>
                <w:sz w:val="24"/>
              </w:rPr>
              <w:t>n Theoretical Physics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刊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②⑦⑧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254-9409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Journal of Computational Mathematics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③④⑨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bookmarkStart w:id="4" w:name="OLE_LINK1"/>
            <w:r>
              <w:rPr>
                <w:kern w:val="0"/>
                <w:sz w:val="24"/>
              </w:rPr>
              <w:t>1000-9000</w:t>
            </w:r>
            <w:bookmarkEnd w:id="4"/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>Journal of Computer Science and Technology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②③⑨</w: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  <w:t>⑪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217-9822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Journal of Electronics(China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②⑩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4-4132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Journal of Systems Engineering and Electronics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季刊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②④⑦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Cs w:val="21"/>
              </w:rPr>
              <w:t>⑪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2-0071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bookmarkStart w:id="5" w:name="OLE_LINK2"/>
            <w:r>
              <w:rPr>
                <w:kern w:val="0"/>
                <w:sz w:val="24"/>
              </w:rPr>
              <w:t>Progress in Natural Science</w:t>
            </w:r>
            <w:bookmarkEnd w:id="5"/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刊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②③④⑦⑧⑨⑩</w: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  <w:t>⑪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6-9283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ence in China,Ser.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刊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②④⑦⑨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6-9291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ence in China,Ser.B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②④⑨⑩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6-9305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ence in China,Ser.C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②⑨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6-9313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ence in China,Ser.D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刊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②⑦⑨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6-9321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ence in China,Ser.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②④⑦⑧⑨⑩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9-2757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>Science in China,Ser.F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②③⑧⑨⑩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72-1799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ence in China,Ser.G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②④⑧⑨⑩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注：</w:t>
      </w:r>
      <w:r>
        <w:rPr>
          <w:kern w:val="0"/>
          <w:sz w:val="28"/>
          <w:szCs w:val="28"/>
        </w:rPr>
        <w:t>*</w:t>
      </w:r>
      <w:r>
        <w:rPr>
          <w:sz w:val="28"/>
          <w:szCs w:val="28"/>
        </w:rPr>
        <w:t>新增期刊</w:t>
      </w:r>
      <w:r>
        <w:br w:type="page"/>
      </w:r>
    </w:p>
    <w:p>
      <w:pPr>
        <w:pStyle w:val="Heading1"/>
        <w:jc w:val="center"/>
        <w:rPr/>
      </w:pPr>
      <w:bookmarkStart w:id="6" w:name="__RefHeading___Toc352508992"/>
      <w:bookmarkEnd w:id="6"/>
      <w:r>
        <w:rPr/>
        <w:t>设有研究生院大学学报</w:t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310"/>
        <w:gridCol w:w="3565"/>
        <w:gridCol w:w="1080"/>
        <w:gridCol w:w="1080"/>
        <w:gridCol w:w="1260"/>
        <w:gridCol w:w="900"/>
      </w:tblGrid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ISSN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期刊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检索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周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期刊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标注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479-8023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大学学报（自然科学版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1-596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航空航天大学学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0-1506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交通大学学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▲ 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1-053X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科技大学学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5-8850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科技大学学报（英文版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1-064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理工大学学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4-0579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理工大学学报（英文版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季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0-152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林业大学学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▲ 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476-0301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师范大学学报（自然科学版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7-5321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邮电大学学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0-582X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庆大学学报（自然科学版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0-8608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连理工大学学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0-2383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球科学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</w:rPr>
              <w:t>中国地质大学学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258-879X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军医大学学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0-2790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四军医大学学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半月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1-0548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科技大学学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▲ 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5-3026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东北大学学报（自然科学版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0-183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东北师大学报（自然科学版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季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1003-798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东南大学学报（英文版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季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1-050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东南大学学报（自然科学版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427-7104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复旦学报（自然科学版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1-2486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防科技大学学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367-6234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哈尔滨工业大学学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5-9113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哈尔滨工业大学学报（英文版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0-247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南大学学报（自然科学版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6-3080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华东理工大学学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0-5641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华东师范大学学报（自然科学版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0-565X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华南理工大学学报（自然科学版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71-451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华中科技大学学报（自然科学版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71-5497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吉林大学学报（工学版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71-5489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吉林大学学报（理学版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455-2059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兰州大学学报（自然科学版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469-5097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大学学报（自然科学版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5-261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航空航天大学学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5-1120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航空航天大学学报（英文版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季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5-9830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理工大学学报（自然科学版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0-2030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农业大学学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季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▲ 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465-794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开大学学报（自然科学版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7-0214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清华大学学报（英文版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0-0054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清华大学学报（自然科学版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6-2467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海交通大学学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7-117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海交通大学学报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英文版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季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9-3087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川大学学报（工程科学版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490-6756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川大学学报（自然科学版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493-2137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天津大学学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6-498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天津大学学报（英文版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253-374X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同济大学学报（自然科学版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71-8844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武汉大学学报（工学版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71-8836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武汉大学学报（理学版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71-8860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武汉大学学报（信息科学版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▲ 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7-120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武汉大学学报（英文版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1-2400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电子科技大学学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▲ 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253-987X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交通大学学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0-2758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北工业大学学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258-2724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南交通大学学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▲ 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438-0479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厦门大学学报（自然科学版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9-309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浙江大学学报（英文版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8-973X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浙江大学学报（工学版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8-9497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浙江大学学报（理学版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253-2778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科学技术大学学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0-1964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矿业大学学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6-1266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矿业大学学报（英文版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季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7-4333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农业大学学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0-5420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人民大学学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73-500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石油大学学报（自然科学版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0-503X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医学科学院学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5-9784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南大学学报（英文版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72-7207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南大学学报（自然科学版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529-6579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山大学学报（自然科学版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月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注：▲学位与研究生教育中文重要期刊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sz w:val="28"/>
          <w:szCs w:val="28"/>
        </w:rPr>
        <w:t>核心期刊</w:t>
      </w:r>
      <w:r>
        <w:rPr>
          <w:rFonts w:eastAsia="Times New Roman"/>
          <w:sz w:val="28"/>
          <w:szCs w:val="28"/>
        </w:rPr>
        <w:t xml:space="preserve"> </w:t>
      </w:r>
      <w:r>
        <w:br w:type="page"/>
      </w:r>
    </w:p>
    <w:p>
      <w:pPr>
        <w:pStyle w:val="Heading1"/>
        <w:jc w:val="center"/>
        <w:rPr/>
      </w:pPr>
      <w:bookmarkStart w:id="7" w:name="__RefHeading___Toc352508993"/>
      <w:bookmarkEnd w:id="7"/>
      <w:r>
        <w:rPr/>
        <w:t>其它重点大学学报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3205"/>
        <w:gridCol w:w="1080"/>
        <w:gridCol w:w="1080"/>
        <w:gridCol w:w="1420"/>
        <w:gridCol w:w="740"/>
      </w:tblGrid>
      <w:tr>
        <w:trPr>
          <w:trHeight w:val="315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ISSN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期刊名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检索源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周期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期刊类别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315" w:hRule="atLeast"/>
        </w:trPr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00-274X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西北大学学报（自然科学版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双月刊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●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注：●核心期刊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bCs/>
          <w:sz w:val="30"/>
          <w:szCs w:val="30"/>
        </w:rPr>
      </w:pPr>
      <w:r>
        <w:rPr>
          <w:rFonts w:eastAsia="楷体_GB2312" w:cs="宋体;SimSun" w:ascii="楷体_GB2312" w:hAnsi="楷体_GB2312"/>
          <w:b/>
          <w:bCs/>
          <w:sz w:val="30"/>
          <w:szCs w:val="30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0"/>
          <w:szCs w:val="30"/>
        </w:rPr>
      </w:pPr>
      <w:r>
        <w:rPr>
          <w:rFonts w:eastAsia="楷体_GB2312" w:ascii="楷体_GB2312" w:hAnsi="楷体_GB2312"/>
          <w:b/>
          <w:bCs/>
          <w:sz w:val="30"/>
          <w:szCs w:val="30"/>
        </w:rPr>
      </w:r>
    </w:p>
    <w:p>
      <w:pPr>
        <w:pStyle w:val="Heading1"/>
        <w:jc w:val="center"/>
        <w:rPr/>
      </w:pPr>
      <w:bookmarkStart w:id="8" w:name="__RefHeading___Toc352508994"/>
      <w:bookmarkEnd w:id="8"/>
      <w:r>
        <w:rPr/>
        <w:t>国外出版的外文专业期刊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10"/>
        <w:gridCol w:w="5132"/>
        <w:gridCol w:w="1010"/>
        <w:gridCol w:w="1363"/>
        <w:gridCol w:w="612"/>
      </w:tblGrid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bookmarkStart w:id="9" w:name="OLE_LINK3"/>
            <w:bookmarkEnd w:id="9"/>
            <w:r>
              <w:rPr>
                <w:b/>
                <w:bCs/>
                <w:kern w:val="0"/>
                <w:sz w:val="24"/>
              </w:rPr>
              <w:t>ISSN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期刊名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检索源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标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360-030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>ACM Computing Survey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③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34-207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ACM Transactions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>n Computer System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③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362-591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ACM Transactions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>n Database System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③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30-030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ACM Transactions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>n Graphic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③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94-9224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ACM Transactions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 xml:space="preserve">n Information 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nd System Securit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③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46-8188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ACM Transactions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>n Information System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1"/>
              </w:rPr>
              <w:t>①③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98-350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CM Transactions on Mathematical Softwar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②③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164-092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ACM Transactions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 xml:space="preserve">n Programming Languages 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nd System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③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49-331X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ACM Transactions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 xml:space="preserve">n Software Engineering 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nd Methodolog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③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167-8019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>Acta Applicandae Mathematica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65-1036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cta Arithmetic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01-5903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cta Informatic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③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01-5962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cta Mathematic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4-423X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cta Physica Sinica Over Editio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196</w:t>
            </w:r>
            <w:r>
              <w:rPr>
                <w:kern w:val="0"/>
                <w:sz w:val="24"/>
              </w:rPr>
              <w:t>-8858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dvances in Applied Mathematic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65-2156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>Advances in Applied Mechanic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⑤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01-8708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dvances in Mathematic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①②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273-1177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dvances In Space Research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⑦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890-0604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I</w:t>
            </w:r>
            <w:r>
              <w:rPr>
                <w:kern w:val="0"/>
                <w:sz w:val="24"/>
              </w:rPr>
              <w:t xml:space="preserve"> Edam-Artificial Intelligence </w:t>
            </w:r>
            <w:r>
              <w:rPr>
                <w:kern w:val="0"/>
                <w:sz w:val="24"/>
              </w:rPr>
              <w:t>f</w:t>
            </w:r>
            <w:r>
              <w:rPr>
                <w:kern w:val="0"/>
                <w:sz w:val="24"/>
              </w:rPr>
              <w:t>or Engineering Design</w:t>
            </w:r>
            <w:r>
              <w:rPr>
                <w:kern w:val="0"/>
                <w:sz w:val="24"/>
              </w:rPr>
              <w:t>，</w:t>
            </w:r>
            <w:r>
              <w:rPr>
                <w:kern w:val="0"/>
                <w:sz w:val="24"/>
              </w:rPr>
              <w:t>Analysis And Manufacturi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⑤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01-1452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IAA</w:t>
            </w:r>
            <w:r>
              <w:rPr>
                <w:kern w:val="0"/>
                <w:sz w:val="24"/>
              </w:rPr>
              <w:t xml:space="preserve"> Journ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⑤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0178-4617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lgorithmic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02-7812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merican Ceramic Society Bulleti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02-9327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merican Journal of Mathematic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①②④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925-103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nalog Integrated Circuits and Signal Processi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②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373-0956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nnales de L Institut Fourie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294-1449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nnales de L Institut Heri Poincare-Analyse Non Lineair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03-486X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nnals of Mathematic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②④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168-0072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nnals of Pure and Applied Logic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12-9593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nnals Scientifiques de L Ecole Normale Superieur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42-4436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nzima Journ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63-5203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pplied and Computational Harmonic Analys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54-4887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pplied Computational Electromagnetics Society Journ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⑦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95-4616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pplied Mathematics and Optimizatio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893-9659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>Applied Mathematics Letter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03-690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pplied Mechanics Review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⑤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168-9274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pplied Numerical Mathematic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03-693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pplied Optic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②⑦⑧⑨⑩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947-8396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pplied Physics A -Materials Science &amp; Processi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⑦⑧⑩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946-217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>Applied Physics B -Lasers and Optic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①②⑦⑧⑩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03-695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Applied Physics Letter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⑥⑦⑧⑩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169-4332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pplied Surface Scienc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59-431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pplied Thermal Engineeri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⑤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939-1533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Archive of Applied Mechanics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⑤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04-3702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>Artificial Intelligenc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③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954-181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rtificial Intelligence in Engineeri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61-862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Asian Journal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 xml:space="preserve">f Control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04-9042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ustralian Electronics Engineeri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05-1098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utomatic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④⑤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67-4803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Bioinformatic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Cs w:val="21"/>
              </w:rPr>
            </w:pPr>
            <w:r>
              <w:rPr>
                <w:rFonts w:eastAsia="MS Mincho;ＭＳ 明朝" w:cs="MS Mincho;ＭＳ 明朝"/>
                <w:szCs w:val="21"/>
              </w:rPr>
              <w:t>⑪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0006-3444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Biometrik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06-383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BIT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71-210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Bmc Bioinformatic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Cs w:val="21"/>
              </w:rPr>
            </w:pPr>
            <w:r>
              <w:rPr>
                <w:rFonts w:eastAsia="MS Mincho;ＭＳ 明朝" w:cs="MS Mincho;ＭＳ 明朝"/>
                <w:szCs w:val="21"/>
              </w:rPr>
              <w:t>⑪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07-4497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Bulietin Des Sciences Mathematiqu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273-0979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Bulietin of the American Methematical Societ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24-6093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>Bulietin of the London Mathematical Societ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944-2669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Calculus of Variations and Partial Differential Equation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840-8688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Canadian Journal of Electrical and Computer Engineeri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54</w:t>
            </w:r>
            <w:r>
              <w:rPr>
                <w:kern w:val="0"/>
                <w:sz w:val="24"/>
              </w:rPr>
              <w:t>-150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CHA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960-0779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Chaos Solitons &amp; Fractal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②④⑦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278-081X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>Circuits</w:t>
            </w:r>
            <w:r>
              <w:rPr>
                <w:kern w:val="0"/>
                <w:sz w:val="24"/>
              </w:rPr>
              <w:t>，</w:t>
            </w:r>
            <w:r>
              <w:rPr>
                <w:kern w:val="0"/>
                <w:sz w:val="24"/>
              </w:rPr>
              <w:t>Systems</w:t>
            </w:r>
            <w:r>
              <w:rPr>
                <w:kern w:val="0"/>
                <w:sz w:val="24"/>
              </w:rPr>
              <w:t>，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nd Signal Processi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07-8506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Cirp Annals-Manufacturing Technolog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⑤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209-9683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>Combinatoric</w:t>
            </w:r>
            <w:r>
              <w:rPr>
                <w:kern w:val="0"/>
                <w:sz w:val="24"/>
              </w:rPr>
              <w:t>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64-783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Combustion Theory and Modelli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10-257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Commentarii Mathematici Hel Vetic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92-7872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>Communications in Algeb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305-2109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Communications Internation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10-364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Communications on Pure and Appiled Matheematic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②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59-835X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Composites Part A-Applied Science 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nd Manufacturi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⑤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10-437X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Compositio Mathematic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64-4442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Compts Rendus De L Academie Des Sciences Serie I-Mathematiqu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16-3328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Computational Complexit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178-767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Computational Mechanic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②⑤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18-9162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Compute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①③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167-8396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Computer Aided Geometric Desig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③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146-4833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Computer Communication Review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140-3664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Computer Communication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45-782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Computer Methods in Applied Mechanics and Engineeri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③④⑤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89-1286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Computer Networks-The International Journal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 xml:space="preserve">f Computer 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nd Telecommunicati</w:t>
            </w:r>
            <w:r>
              <w:rPr>
                <w:kern w:val="0"/>
                <w:sz w:val="24"/>
              </w:rPr>
              <w:t>o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34-189x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Computer Vision , Graphics and Image Processi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77-3142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Computer Vision 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nd Image Understandi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③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10-448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Computer-Aided Desig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③⑤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45-7906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kern w:val="0"/>
                <w:sz w:val="24"/>
              </w:rPr>
              <w:t>Computers &amp; Electrical Engineeri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①⑧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305-0548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Computers &amp; Operations Research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  <w:r>
              <w:rPr>
                <w:kern w:val="0"/>
                <w:sz w:val="24"/>
              </w:rPr>
              <w:t xml:space="preserve">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⑤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167-4048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Computers &amp; Securit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③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360-8352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Computers 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nd Industrial Engineeri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⑤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898-122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Computers and Mathematics with Application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②④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45-7949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>Computers and Structur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⑤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166-361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Computers </w:t>
            </w:r>
            <w:r>
              <w:rPr>
                <w:kern w:val="0"/>
                <w:sz w:val="24"/>
              </w:rPr>
              <w:t>i</w:t>
            </w:r>
            <w:r>
              <w:rPr>
                <w:kern w:val="0"/>
                <w:sz w:val="24"/>
              </w:rPr>
              <w:t>n Industr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⑤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176-4276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Constructive Approximatio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80-1752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Control and Intelligent System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⑤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967-066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Control Engineering Practic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84-581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Data Mining 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nd Knowledge Discover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③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925-1022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Designs Codes 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nd Cryptograph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51-2004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Digital Signal Processi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78-0947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Discrete and Continuous Dynamical System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②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166-218X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Discrete Applied Mathematic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①②③④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12-365X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Discrete Mathematics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②③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179-5376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Discrete&amp; Computational Geometr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178-277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Distributed Computi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kern w:val="0"/>
                <w:szCs w:val="21"/>
              </w:rPr>
              <w:t>①</w:t>
            </w:r>
            <w:r>
              <w:rPr>
                <w:szCs w:val="21"/>
              </w:rPr>
              <w:t>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64-5624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Doklady Mathematics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12-7094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Duke Mathematical Journ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②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56-2176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Dynamic Systems 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nd Application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167-8329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>Education for Informatio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948-792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lectrical Engineeri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⑦⑩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70-4698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lectromagnetic Wav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⑦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264-0473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lectronic Librar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64-2269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lectronics and Communication Engineering Journ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13-5194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lectronics Letter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①③⑦⑧⑨⑩</w:t>
            </w:r>
            <w:r>
              <w:rPr>
                <w:rFonts w:eastAsia="MS Mincho;ＭＳ 明朝" w:cs="MS Mincho;ＭＳ 明朝"/>
                <w:szCs w:val="21"/>
              </w:rPr>
              <w:t>⑪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305-215X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ngineering Optimizatio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143-3857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rgodic Theory and Dynamical System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64-583X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SAIM-Mathematical Modelling and Numerical Analys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87-6172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Eurasip Journal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>n Advances In Signal Processi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Cs w:val="21"/>
              </w:rPr>
            </w:pPr>
            <w:r>
              <w:rPr>
                <w:rFonts w:eastAsia="MS Mincho;ＭＳ 明朝" w:cs="MS Mincho;ＭＳ 明朝"/>
                <w:szCs w:val="21"/>
              </w:rPr>
              <w:t>⑪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956-792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uropean Journal of Applied Mathematic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195-6698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European Journal of Combinatorics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②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947-358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European Journal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>f Contro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④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997-7538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uropean Journal of Mechanics A-Solid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377-2217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>European Journal of Operational Research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②④⑤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24-318X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European Transactions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>n Telecommunication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63-656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volutionary Computation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③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891-6152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xperimental Heat Transfe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⑤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58-6458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Experimental Mathematics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957-4174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>Expert Systems With Application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MS Mincho;ＭＳ 明朝" w:cs="MS Mincho;ＭＳ 明朝"/>
                <w:szCs w:val="21"/>
              </w:rPr>
              <w:t>⑪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15-0193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Ferroelectric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168-874X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Finite Elements in Analysis and Design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②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71-5797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Finite Fields and Their Appication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①②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933-774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Forum Mathematicu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165-0114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Fuzzy Sets and System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②③④⑨</w:t>
            </w:r>
            <w:r>
              <w:rPr>
                <w:rFonts w:eastAsia="MS Mincho;ＭＳ 明朝" w:cs="MS Mincho;ＭＳ 明朝"/>
                <w:szCs w:val="21"/>
              </w:rPr>
              <w:t>⑪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16-443X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Geometric and Functional Analys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94-8276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Geophysical Research Letter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⑦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145-7632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Heat Transfer Engineeri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⑤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90-847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Human Factors 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 xml:space="preserve">nd Ergonomics </w:t>
            </w:r>
            <w:r>
              <w:rPr>
                <w:kern w:val="0"/>
                <w:sz w:val="24"/>
              </w:rPr>
              <w:t>i</w:t>
            </w:r>
            <w:r>
              <w:rPr>
                <w:kern w:val="0"/>
                <w:sz w:val="24"/>
              </w:rPr>
              <w:t>n Manufacturi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⑤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18-8646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>IBM Journal of Research and Development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13-5194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IEE Electronics Letters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50-2409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IEE Proceedings: Circuits , Devices and Systems       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②⑧⑨⑩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50-242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EE Proceedings: Communication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②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50-2387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>IEE Proceedings: Computers and Digital Techniqu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50-2379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EE Proceedings: Control Theory and Application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②④⑨</w:t>
            </w:r>
            <w:r>
              <w:rPr>
                <w:rFonts w:eastAsia="MS Mincho;ＭＳ 明朝" w:cs="MS Mincho;ＭＳ 明朝"/>
                <w:szCs w:val="21"/>
              </w:rPr>
              <w:t>⑪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50-2417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IEE Proceedings: Microwave , Antennas and Propagation      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②⑦⑨</w:t>
            </w:r>
            <w:r>
              <w:rPr>
                <w:rFonts w:eastAsia="MS Mincho;ＭＳ 明朝" w:cs="MS Mincho;ＭＳ 明朝"/>
                <w:szCs w:val="21"/>
              </w:rPr>
              <w:t>⑪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50-2433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EE Proceedings: Optoelectronic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②⑧⑨⑩</w:t>
            </w:r>
            <w:r>
              <w:rPr>
                <w:rFonts w:eastAsia="MS Mincho;ＭＳ 明朝" w:cs="MS Mincho;ＭＳ 明朝"/>
                <w:szCs w:val="21"/>
              </w:rPr>
              <w:t>⑪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1041-113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>IEE Proceedings: Photonics Technology Letter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szCs w:val="21"/>
              </w:rPr>
              <w:t>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50-239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IEE Proceedings: Radar , Sonar and Navigation                       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②⑦⑨</w:t>
            </w:r>
            <w:r>
              <w:rPr>
                <w:rFonts w:eastAsia="MS Mincho;ＭＳ 明朝" w:cs="MS Mincho;ＭＳ 明朝"/>
                <w:szCs w:val="21"/>
              </w:rPr>
              <w:t>⑪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250-2454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IEE Proceedings: Vision , Image and Signal Processing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50-2352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>I</w:t>
            </w:r>
            <w:r>
              <w:rPr>
                <w:kern w:val="0"/>
                <w:sz w:val="24"/>
              </w:rPr>
              <w:t>EE</w:t>
            </w:r>
            <w:r>
              <w:rPr>
                <w:kern w:val="0"/>
                <w:sz w:val="24"/>
              </w:rPr>
              <w:t xml:space="preserve"> Proceedings-Electric Power Application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bookmarkStart w:id="10" w:name="OLE_LINK4"/>
            <w:r>
              <w:rPr>
                <w:kern w:val="0"/>
                <w:sz w:val="24"/>
              </w:rPr>
              <w:t>0163-6804</w:t>
            </w:r>
            <w:bookmarkEnd w:id="10"/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IEEE Communications Magazine                       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①②③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18-9197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IEEE Journal of Quantum Electronics        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②⑦⑧⑨⑩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33-8716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IEEE Journal of Selected Areas in Communications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②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18-920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>IEEE Journal of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 xml:space="preserve">Solid State Circuits                 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885-898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IEEE Aerospace 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nd Electronic Systems Magazin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1"/>
              </w:rPr>
              <w:t>①⑦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45-9243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EEE Antennas and Propagation Magazin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②⑦⑨</w:t>
            </w:r>
            <w:r>
              <w:rPr>
                <w:rFonts w:eastAsia="MS Mincho;ＭＳ 明朝" w:cs="MS Mincho;ＭＳ 明朝"/>
                <w:szCs w:val="21"/>
              </w:rPr>
              <w:t>⑪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36-122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IEEE Antennas 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nd Wireless Propagation Letter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1"/>
              </w:rPr>
              <w:t>①⑦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755-3996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EEE Circuits and Devices Magazin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⑧⑨⑩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89-7798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EEE Communication Letter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②③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272-1716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EEE Computer Graphics and Application Magazin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②③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18-9162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>IEEE Computer Magazin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66-033X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EEE Control Systems Magazin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</w:t>
            </w:r>
            <w:r>
              <w:rPr>
                <w:kern w:val="0"/>
                <w:szCs w:val="21"/>
              </w:rPr>
              <w:t>②</w:t>
            </w:r>
            <w:r>
              <w:rPr>
                <w:szCs w:val="21"/>
              </w:rPr>
              <w:t>⑥⑨</w:t>
            </w:r>
            <w:r>
              <w:rPr>
                <w:rFonts w:eastAsia="MS Mincho;ＭＳ 明朝" w:cs="MS Mincho;ＭＳ 明朝"/>
                <w:szCs w:val="21"/>
              </w:rPr>
              <w:t>⑪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40-747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IEEE Design &amp; Test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>f Computer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③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41-3106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EEE Electron Device Letter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⑧⑨⑩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885-900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EEE Expert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45-598X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IEEE Geoscience 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nd Remote Sensing Letter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⑦</w:t>
            </w:r>
            <w:r>
              <w:rPr>
                <w:rFonts w:eastAsia="MS Mincho;ＭＳ 明朝" w:cs="MS Mincho;ＭＳ 明朝"/>
                <w:szCs w:val="21"/>
              </w:rPr>
              <w:t>⑪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41-1672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EEE Intelligent System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③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89-780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EEE Internet Compute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①②③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77-260X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IEEE Journal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 xml:space="preserve">f Selected Topics </w:t>
            </w:r>
            <w:r>
              <w:rPr>
                <w:kern w:val="0"/>
                <w:sz w:val="24"/>
              </w:rPr>
              <w:t>in</w:t>
            </w:r>
            <w:r>
              <w:rPr>
                <w:kern w:val="0"/>
                <w:sz w:val="24"/>
              </w:rPr>
              <w:t xml:space="preserve"> Quantum Electronic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84-6999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EEE MEM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②⑤⑥⑧⑩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272-1732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EEE Mic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1051-8207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EEE Microwave and Guided Wave Letter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31-1309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IEEE Microwave 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nd Wireless Components Letter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⑦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27-3342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EEE Microwave Magazin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⑦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70-986x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EEE Multime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①②③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890-8044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EEE Network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①②③④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0163-6804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EEE Personal Communications Magazin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36-1268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EEE Pervasive Computi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③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41-113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EEE Photonics Technology Letter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①②⑧⑨⑩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40-7993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EEE Security &amp; Privac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③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30-437X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EEE Sensors Journ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⑤⑥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1070-9908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EEE Signal Processing Letter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②③④⑨</w:t>
            </w:r>
            <w:r>
              <w:rPr>
                <w:rFonts w:eastAsia="MS Mincho;ＭＳ 明朝" w:cs="MS Mincho;ＭＳ 明朝"/>
                <w:szCs w:val="21"/>
              </w:rPr>
              <w:t>⑪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53-5888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EEE Signal Processing Magazin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③⑨</w:t>
            </w:r>
            <w:r>
              <w:rPr>
                <w:rFonts w:eastAsia="MS Mincho;ＭＳ 明朝" w:cs="MS Mincho;ＭＳ 明朝"/>
                <w:szCs w:val="21"/>
              </w:rPr>
              <w:t>⑪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40-7459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IEEE Software Magazine              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②③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18-923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EEE Spectru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⑨</w:t>
            </w:r>
            <w:r>
              <w:rPr>
                <w:rFonts w:eastAsia="MS Mincho;ＭＳ 明朝" w:cs="MS Mincho;ＭＳ 明朝"/>
                <w:szCs w:val="21"/>
              </w:rPr>
              <w:t>⑪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21-3323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IEEE Transactions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>n Advanced Packagi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18-925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EEE Transactions on Aerospace and Electronic System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②③⑥⑦⑧⑨⑩</w:t>
            </w:r>
            <w:r>
              <w:rPr>
                <w:rFonts w:eastAsia="MS Mincho;ＭＳ 明朝" w:cs="MS Mincho;ＭＳ 明朝"/>
                <w:szCs w:val="21"/>
              </w:rPr>
              <w:t>⑪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18-926x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EEE Transactions on Antennas and Propagatio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②⑤⑦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51-8223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EEE Transactions on Applied Superconductivit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18-9286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>IEEE Transactions on Automatic Contro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②③④⑤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45-595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IEEE Transactions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 xml:space="preserve">n Automation Science 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nd Engineeri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④⑤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18-9294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EEE Transactions on Biomedical Engineeri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18-9316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EEE Transactions on Broadcasti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③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57-713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IEEE Transactions on Circuits 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nd System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②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51-821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IEEE Transactions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 xml:space="preserve">n Circuits 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 xml:space="preserve">nd Systems </w:t>
            </w:r>
            <w:r>
              <w:rPr>
                <w:kern w:val="0"/>
                <w:sz w:val="24"/>
              </w:rPr>
              <w:t>f</w:t>
            </w:r>
            <w:r>
              <w:rPr>
                <w:kern w:val="0"/>
                <w:sz w:val="24"/>
              </w:rPr>
              <w:t>or Video Technolog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1"/>
              </w:rPr>
              <w:t>①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57-7122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IEEE Transactions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 xml:space="preserve">n Circuits 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 xml:space="preserve">nd Systems I-Fundamental Theory 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nd Application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④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90-6778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EEE Transactions on Communication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②③⑦⑨</w:t>
            </w:r>
            <w:r>
              <w:rPr>
                <w:rFonts w:eastAsia="MS Mincho;ＭＳ 明朝" w:cs="MS Mincho;ＭＳ 明朝"/>
                <w:szCs w:val="21"/>
              </w:rPr>
              <w:t>⑪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278-007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pacing w:val="-8"/>
                <w:kern w:val="0"/>
                <w:szCs w:val="21"/>
              </w:rPr>
            </w:pPr>
            <w:r>
              <w:rPr>
                <w:kern w:val="0"/>
                <w:sz w:val="24"/>
              </w:rPr>
              <w:t xml:space="preserve">IEEE Transactions on Computer-aided Design of Integrated Circuits and System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②③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18-934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IEEE Transactions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>n Computer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③⑨</w:t>
            </w:r>
            <w:r>
              <w:rPr>
                <w:rFonts w:eastAsia="MS Mincho;ＭＳ 明朝" w:cs="MS Mincho;ＭＳ 明朝"/>
                <w:szCs w:val="21"/>
              </w:rPr>
              <w:t>⑪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98-3063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>IEEE Transactions on Consumer Electronic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②⑨⑩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63-6536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EEE Transactions on Control System Technolog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②③④⑤⑥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45-597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IEEE Transactions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 xml:space="preserve">n Dependable 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nd Secure Computi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③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18-9359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IEEE Transactions on Education           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18-937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>IEEE Transactions on Electromagnetic Compatibilit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⑦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18-9383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EEE Transactions on Electron Devic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⑧⑨⑩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21-334X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IEEE Transactions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>n Electronics Packaging Manufacturi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⑤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89-778X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IEEE Transactions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>n Evolutionary Computatio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③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63-6706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IEEE Transactions on Fuzzy Systems      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②③④⑨</w:t>
            </w:r>
            <w:r>
              <w:rPr>
                <w:rFonts w:eastAsia="MS Mincho;ＭＳ 明朝" w:cs="MS Mincho;ＭＳ 明朝"/>
                <w:szCs w:val="21"/>
              </w:rPr>
              <w:t>⑪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196-2892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IEEE Transactions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 xml:space="preserve">n Geoscience 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nd Remote Sensi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⑦</w:t>
            </w:r>
            <w:r>
              <w:rPr>
                <w:rFonts w:eastAsia="MS Mincho;ＭＳ 明朝" w:cs="MS Mincho;ＭＳ 明朝"/>
                <w:szCs w:val="21"/>
              </w:rPr>
              <w:t>⑪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57-7149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IEEE Transactions on Image Processing    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②③④⑧⑨⑩</w:t>
            </w:r>
            <w:r>
              <w:rPr>
                <w:rFonts w:eastAsia="MS Mincho;ＭＳ 明朝" w:cs="MS Mincho;ＭＳ 明朝"/>
                <w:szCs w:val="21"/>
              </w:rPr>
              <w:t>⑪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51-3203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IEEE Transactions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>n Industrial Informatic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⑤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56-6013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IEEE Transactions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 xml:space="preserve">n Information Forensics 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nd Securit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MS Mincho;ＭＳ 明朝" w:cs="MS Mincho;ＭＳ 明朝"/>
                <w:szCs w:val="21"/>
              </w:rPr>
              <w:t>⑪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89-777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IEEE Transactions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 xml:space="preserve">n Information Technology </w:t>
            </w:r>
            <w:r>
              <w:rPr>
                <w:kern w:val="0"/>
                <w:sz w:val="24"/>
              </w:rPr>
              <w:t>i</w:t>
            </w:r>
            <w:r>
              <w:rPr>
                <w:kern w:val="0"/>
                <w:sz w:val="24"/>
              </w:rPr>
              <w:t>n Biomedicin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③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18-9448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IEEE Transactions on Information Theory  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②③④⑧⑨⑩</w:t>
            </w:r>
            <w:r>
              <w:rPr>
                <w:rFonts w:eastAsia="MS Mincho;ＭＳ 明朝" w:cs="MS Mincho;ＭＳ 明朝"/>
                <w:szCs w:val="21"/>
              </w:rPr>
              <w:t>⑪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18-9456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IEEE Transactions on Instrumentation and Measurement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⑥⑧⑨⑩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24-905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IEEE Transactions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>n Intelligent Transportation System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41-4347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IEEE Transactions on Knowledge and Data Engineering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②③⑨</w:t>
            </w:r>
            <w:r>
              <w:rPr>
                <w:rFonts w:eastAsia="MS Mincho;ＭＳ 明朝" w:cs="MS Mincho;ＭＳ 明朝"/>
                <w:szCs w:val="21"/>
              </w:rPr>
              <w:t>⑪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18-9464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IEEE Transactions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>n Magnetic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⑦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278-0062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IEEE Transactions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>n Medical Imagi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MS Mincho;ＭＳ 明朝" w:cs="MS Mincho;ＭＳ 明朝"/>
                <w:szCs w:val="21"/>
              </w:rPr>
              <w:t>⑪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18-948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IEEE Transactions on Microwave Theory and Techniques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②⑦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36-1233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IEEE Transactions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>n Mobile Computi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20-921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IEEE Transactions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>n Multime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③⑨</w:t>
            </w:r>
            <w:r>
              <w:rPr>
                <w:rFonts w:eastAsia="MS Mincho;ＭＳ 明朝" w:cs="MS Mincho;ＭＳ 明朝"/>
                <w:szCs w:val="21"/>
              </w:rPr>
              <w:t>⑪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45-9227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EEE Transactions on Neural Network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②③④⑨</w:t>
            </w:r>
            <w:r>
              <w:rPr>
                <w:rFonts w:eastAsia="MS Mincho;ＭＳ 明朝" w:cs="MS Mincho;ＭＳ 明朝"/>
                <w:szCs w:val="21"/>
              </w:rPr>
              <w:t>⑪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45-9219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EEE Transactions on Parallel and Distributed System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②③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162-8828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IEEE Transactions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 xml:space="preserve">n Pattern Analysis 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nd Machine Intelligenc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③⑨</w:t>
            </w:r>
            <w:r>
              <w:rPr>
                <w:rFonts w:eastAsia="MS Mincho;ＭＳ 明朝" w:cs="MS Mincho;ＭＳ 明朝"/>
                <w:szCs w:val="21"/>
              </w:rPr>
              <w:t>⑪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93-3813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EEE Transactions on Plasma Scienc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②⑦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885-8993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IEEE Transactions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>n Power Electronic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361-1434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EEE Transactions on Professional Communicatio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18-9529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EEE Transactions on Reliabilit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②③④⑤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52-3098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IEEE Transactions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>n Robotic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42-296x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IEEE Transactions on Robotics and Automation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⑤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894-6507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EEE Transactions on Semiconductor Manufacturi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⑤⑧⑩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53-587x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EEE Transactions on Signal Processi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②③④⑧⑨⑩</w:t>
            </w:r>
            <w:r>
              <w:rPr>
                <w:rFonts w:eastAsia="MS Mincho;ＭＳ 明朝" w:cs="MS Mincho;ＭＳ 明朝"/>
                <w:szCs w:val="21"/>
              </w:rPr>
              <w:t>⑪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98-5589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EEE Transactions on Software Engineeri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②③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63-6676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EEE Transactions on Speech and Audio Processi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②③⑨</w:t>
            </w:r>
            <w:r>
              <w:rPr>
                <w:rFonts w:eastAsia="MS Mincho;ＭＳ 明朝" w:cs="MS Mincho;ＭＳ 明朝"/>
                <w:szCs w:val="21"/>
              </w:rPr>
              <w:t>⑪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83-4419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EEE Transactions on System ,Man, and Cybernetics Part B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③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83-4427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EEE Transactions on System, Man and Cybernetics Part 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③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18-9472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IEEE Transactions on Systems, Man, and Cybernetics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94-6977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IEEE Transactions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>n Systems</w:t>
            </w:r>
            <w:r>
              <w:rPr>
                <w:kern w:val="0"/>
                <w:sz w:val="24"/>
              </w:rPr>
              <w:t>，</w:t>
            </w:r>
            <w:r>
              <w:rPr>
                <w:kern w:val="0"/>
                <w:sz w:val="24"/>
              </w:rPr>
              <w:t>Man</w:t>
            </w:r>
            <w:r>
              <w:rPr>
                <w:kern w:val="0"/>
                <w:sz w:val="24"/>
              </w:rPr>
              <w:t>，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nd Cybernetics Part C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③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18-954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IEEE Transactions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>n Vehicular Technolog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63-821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IEEE Transactions On Very Large Scale Integration (VLSI) System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②③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77-2626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EEE Transactions on Visualization and Computer Graphic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②③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36-1276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IEEE Transactions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>n Wireless Communication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①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36-1284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EEE Wireless Communication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①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885-301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>IEEE Transactions 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>n Ultrasonics, Ferroelectrics, 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nd Frequency Contro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 xml:space="preserve">EI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⑥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45-5963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IEEE/Acm Transactions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 xml:space="preserve">n Computational Biology 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nd Bioinformatic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③</w:t>
            </w:r>
            <w:r>
              <w:rPr>
                <w:rFonts w:eastAsia="MS Mincho;ＭＳ 明朝" w:cs="MS Mincho;ＭＳ 明朝"/>
                <w:kern w:val="0"/>
                <w:szCs w:val="21"/>
              </w:rPr>
              <w:t>⑪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63-6692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EEE/ACM Transactions on Networki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②③④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83-443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EEE/ASME Transactions on Mechatronic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④⑤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916-8516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EICE Transactions on Communication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916-8508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>I</w:t>
            </w:r>
            <w:r>
              <w:rPr>
                <w:kern w:val="0"/>
                <w:sz w:val="24"/>
              </w:rPr>
              <w:t>EICE</w:t>
            </w:r>
            <w:r>
              <w:rPr>
                <w:kern w:val="0"/>
                <w:sz w:val="24"/>
              </w:rPr>
              <w:t xml:space="preserve"> Transactions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 xml:space="preserve">n Fundamentals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 xml:space="preserve">f Electronics Communications 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nd Computer Scienc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916-8532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>I</w:t>
            </w:r>
            <w:r>
              <w:rPr>
                <w:kern w:val="0"/>
                <w:sz w:val="24"/>
              </w:rPr>
              <w:t>EICE</w:t>
            </w:r>
            <w:r>
              <w:rPr>
                <w:kern w:val="0"/>
                <w:sz w:val="24"/>
              </w:rPr>
              <w:t xml:space="preserve"> Transactions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 xml:space="preserve">n Information 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nd System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①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751-858X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>I</w:t>
            </w:r>
            <w:r>
              <w:rPr>
                <w:kern w:val="0"/>
                <w:sz w:val="24"/>
              </w:rPr>
              <w:t>ET</w:t>
            </w:r>
            <w:r>
              <w:rPr>
                <w:kern w:val="0"/>
                <w:sz w:val="24"/>
              </w:rPr>
              <w:t xml:space="preserve"> Circuits Devices &amp; System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⑥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751-860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>I</w:t>
            </w:r>
            <w:r>
              <w:rPr>
                <w:kern w:val="0"/>
                <w:sz w:val="24"/>
              </w:rPr>
              <w:t>ET</w:t>
            </w:r>
            <w:r>
              <w:rPr>
                <w:kern w:val="0"/>
                <w:sz w:val="24"/>
              </w:rPr>
              <w:t xml:space="preserve"> Computers 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nd Digital Techniqu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③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751-8644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>I</w:t>
            </w:r>
            <w:r>
              <w:rPr>
                <w:kern w:val="0"/>
                <w:sz w:val="24"/>
              </w:rPr>
              <w:t>ET</w:t>
            </w:r>
            <w:r>
              <w:rPr>
                <w:kern w:val="0"/>
                <w:sz w:val="24"/>
              </w:rPr>
              <w:t xml:space="preserve"> Control Theory &amp; Application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⑤</w:t>
            </w:r>
            <w:r>
              <w:rPr>
                <w:rFonts w:eastAsia="MS Mincho;ＭＳ 明朝" w:cs="MS Mincho;ＭＳ 明朝"/>
                <w:kern w:val="0"/>
                <w:szCs w:val="21"/>
              </w:rPr>
              <w:t>⑪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751-872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>I</w:t>
            </w:r>
            <w:r>
              <w:rPr>
                <w:kern w:val="0"/>
                <w:sz w:val="24"/>
              </w:rPr>
              <w:t>ET</w:t>
            </w:r>
            <w:r>
              <w:rPr>
                <w:kern w:val="0"/>
                <w:sz w:val="24"/>
              </w:rPr>
              <w:t xml:space="preserve"> Microwaves, Antennas &amp; Propagatio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⑦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751-967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>I</w:t>
            </w:r>
            <w:r>
              <w:rPr>
                <w:kern w:val="0"/>
                <w:sz w:val="24"/>
              </w:rPr>
              <w:t>ET</w:t>
            </w:r>
            <w:r>
              <w:rPr>
                <w:kern w:val="0"/>
                <w:sz w:val="24"/>
              </w:rPr>
              <w:t xml:space="preserve"> Signal Processi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③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751-8806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>I</w:t>
            </w:r>
            <w:r>
              <w:rPr>
                <w:kern w:val="0"/>
                <w:sz w:val="24"/>
              </w:rPr>
              <w:t>ET</w:t>
            </w:r>
            <w:r>
              <w:rPr>
                <w:kern w:val="0"/>
                <w:sz w:val="24"/>
              </w:rPr>
              <w:t xml:space="preserve"> Softwar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③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19-2082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llinois Journal of Mathematic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272-496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MA Journal of Appiled Mathematic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272-4979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MA Journal of Numerical Analys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262-8856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Image 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nd Vision Computi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①</w:t>
            </w:r>
            <w:r>
              <w:rPr>
                <w:rFonts w:eastAsia="MS Mincho;ＭＳ 明朝" w:cs="MS Mincho;ＭＳ 明朝"/>
                <w:kern w:val="0"/>
                <w:szCs w:val="21"/>
              </w:rPr>
              <w:t>⑪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890-540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nformation and Computatio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③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20-019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nformation Processing Letter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eastAsia="MS Mincho;ＭＳ 明朝" w:cs="MS Mincho;ＭＳ 明朝"/>
                <w:kern w:val="0"/>
                <w:szCs w:val="21"/>
              </w:rPr>
              <w:t>⑪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20-025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nformation Scienc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①④</w:t>
            </w:r>
            <w:r>
              <w:rPr>
                <w:szCs w:val="21"/>
              </w:rPr>
              <w:t>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306-4379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nformation System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②③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50-449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nfrared Physics and Technolog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⑦⑧⑩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378-620X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ntegral Equations and Operator Theor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79-8587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Intelligent Automation 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nd Soft Computi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③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953-5438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nteracting With Computer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③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29-598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International Journal for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Numerical Methods in  Engineeri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②④⑤⑦⑨</w:t>
            </w:r>
            <w:r>
              <w:rPr>
                <w:rFonts w:eastAsia="MS Mincho;ＭＳ 明朝" w:cs="MS Mincho;ＭＳ 明朝"/>
                <w:szCs w:val="21"/>
              </w:rPr>
              <w:t>⑪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63-709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nternational Applied Mechanic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⑤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271-1274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nternational Jounal for Numeical Methods in Fluid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890-6327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International Journal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 xml:space="preserve">f Adaptive Control 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nd Signal Processi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268-3768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International Journal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>f Advanced Manufacturing Technolog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⑤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218-1274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nternational Journal of Bifurcation and Cha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74-535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International Journal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>f Communication Systems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951-192X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International Journal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>f Computer Integrated Manufacturi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⑤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20-716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International Journal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>f Computer Mathematic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SCI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920-569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International Journal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>f Computer Visio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①</w:t>
            </w:r>
            <w:r>
              <w:rPr>
                <w:rFonts w:eastAsia="MS Mincho;ＭＳ 明朝" w:cs="MS Mincho;ＭＳ 明朝"/>
                <w:kern w:val="0"/>
                <w:szCs w:val="21"/>
              </w:rPr>
              <w:t>⑪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20-7179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nternational Journal of Contro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②③④⑤⑥⑨</w:t>
            </w:r>
            <w:r>
              <w:rPr>
                <w:rFonts w:eastAsia="MS Mincho;ＭＳ 明朝" w:cs="MS Mincho;ＭＳ 明朝"/>
                <w:szCs w:val="21"/>
              </w:rPr>
              <w:t>⑪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98-6446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International Journal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 xml:space="preserve">f Control Automation 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 xml:space="preserve">nd Systems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50-1329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International Journal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>f Distributed Sensor Network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①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20-7209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International Journal of Electrical Engineering Education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20-7217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International Journal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>f Electronic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20-722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International Journal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>f Engineering Scienc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920-6299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International Journal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>f Flexible Manufacturing System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⑤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142-727X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International Journal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 xml:space="preserve">f Heat 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 xml:space="preserve">nd Fluid Flow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⑤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17-931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International Journal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 xml:space="preserve">f Heat 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nd Mass Transfe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⑤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94-342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International Journal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>f High Performance Computing Application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③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195-927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nternational Journal of Infrared and Millimeter Wav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kern w:val="0"/>
                <w:szCs w:val="21"/>
              </w:rPr>
              <w:t>①</w:t>
            </w:r>
            <w:r>
              <w:rPr>
                <w:szCs w:val="21"/>
              </w:rPr>
              <w:t>②⑦⑧⑨⑩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49-4198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nternational Journal o</w:t>
            </w:r>
            <w:r>
              <w:rPr>
                <w:kern w:val="0"/>
                <w:sz w:val="24"/>
              </w:rPr>
              <w:t xml:space="preserve">f </w:t>
            </w:r>
            <w:r>
              <w:rPr>
                <w:kern w:val="0"/>
                <w:sz w:val="24"/>
              </w:rPr>
              <w:t>Innovative Computing Information a</w:t>
            </w:r>
            <w:r>
              <w:rPr>
                <w:kern w:val="0"/>
                <w:sz w:val="24"/>
              </w:rPr>
              <w:t xml:space="preserve">nd </w:t>
            </w:r>
            <w:r>
              <w:rPr>
                <w:kern w:val="0"/>
                <w:sz w:val="24"/>
              </w:rPr>
              <w:t xml:space="preserve">Control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④⑤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129-167X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nternational Journal of Mathematic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20-7403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nternational Journal of Mechanical Scienc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⑤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228-6203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International Journal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 xml:space="preserve">f Modelling 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 xml:space="preserve">nd Simulation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⑤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217-751x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nternational Journal of Modern Physics 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⑦⑧⑩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217-9792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nternational Journal of Modern Physics B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⑦⑧⑩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129-183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nternational Journal of Modern Physics C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⑦⑧⑩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218-2718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nternational Journal of Modern Physics D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⑦⑧⑩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20-7462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nternational Journal of Non-linear Mechanic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⑤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952-5432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nternational Journal of Optoelectronic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885-7458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International Journal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>f Parallel Programmi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③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218-0014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International Journal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 xml:space="preserve">f Pattern Recognition 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nd Artificial Intelligenc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③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20-7543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International Journal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>f Production Research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⑤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96-429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International Journal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 xml:space="preserve">f Rf 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nd Microwave Computer-Aided Engineeri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826-818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International Journal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 xml:space="preserve">f Robotics 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nd Automatio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⑤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49-8923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International Journal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 xml:space="preserve">f Robust 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nd Nonlinear Contro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218-194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International Journal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 xml:space="preserve">f Software Engineering 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nd Knowledge Engineeri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③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20-772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nternational Journal of System Scienc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②④⑦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219-6913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nternational Journal of Wavelets,multiresolution and information processi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20-991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nventiones Mathematica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266-561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nverse Problem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⑦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68-2767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nverse Problems in Engineeri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747-5977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Inverse Problems </w:t>
            </w:r>
            <w:r>
              <w:rPr>
                <w:kern w:val="0"/>
                <w:sz w:val="24"/>
              </w:rPr>
              <w:t>i</w:t>
            </w:r>
            <w:r>
              <w:rPr>
                <w:kern w:val="0"/>
                <w:sz w:val="24"/>
              </w:rPr>
              <w:t xml:space="preserve">n Science 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nd Engineeri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②⑦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21-2172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SRAEL Journal of Mathematic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916-700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Japan Journal of Industrial and Applied Mathematic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21-4922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Japanese Journal of Applied Physic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⑦⑧⑩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21-7824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Journal De Mathematiques Pures Et Applique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75-4102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lang w:val="de-DE"/>
              </w:rPr>
            </w:pPr>
            <w:r>
              <w:rPr>
                <w:kern w:val="0"/>
                <w:sz w:val="24"/>
                <w:lang w:val="de-DE"/>
              </w:rPr>
              <w:t>Journal Fur Die Reine Und Angewandte Mathematik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22-314X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Journal Number Theory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szCs w:val="21"/>
              </w:rPr>
              <w:t>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169-4243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Journal of Adhesion Science and Technolog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85-7117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Journal of Agricultural Biological and Environmental Statistic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21-8693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Journal of Algeb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925-9899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Journal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>f Algebraic Combinatoric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56-391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Journal of Algebraic Geometr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196-6774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Journal of Algorithm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②③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02-782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Journal of American Ceramic Societ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⑧⑩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21-8936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Journal of Applied Mechanic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⑤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21-8936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>Journal of Applied Mechanics-</w:t>
            </w:r>
            <w:r>
              <w:rPr>
                <w:kern w:val="0"/>
                <w:sz w:val="24"/>
              </w:rPr>
              <w:t>T</w:t>
            </w:r>
            <w:r>
              <w:rPr>
                <w:kern w:val="0"/>
                <w:sz w:val="24"/>
              </w:rPr>
              <w:t>ransactions of the Asm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21-8979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Journal of Applied Physic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⑥⑦⑧⑩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21-904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Journal of Approximation Theor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64-6826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Journal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 xml:space="preserve">f Atmospheric 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nd Solar-Terrestrial Physic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⑦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148-073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Journal of Biomechanical Engineeri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141-542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Journal of Biomedical Engineeri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82-690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Journal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>f Combinatorial Optimizatio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97-316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Journal of Combinatorial Theory Series 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95-8956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Journal of Combinatorial Theory Series B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229-237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Journal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 xml:space="preserve">f Communications 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nd Network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64-2269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Journal of Communications Technology and Electronic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8</w:t>
            </w:r>
            <w:r>
              <w:rPr>
                <w:kern w:val="0"/>
                <w:sz w:val="24"/>
              </w:rPr>
              <w:t>85-064X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Journal of Complexit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</w:t>
            </w:r>
            <w:r>
              <w:rPr>
                <w:rFonts w:cs="宋体;SimSun"/>
                <w:kern w:val="0"/>
                <w:szCs w:val="21"/>
              </w:rPr>
              <w:t>③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218-396X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Journal of Computational Acoustic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30-9827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Journal of Computer and Information Science in Engineeri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②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22-000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Journal of Computer and System Scienc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②③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944-6532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Journal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>f Convex Analys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933-279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Journal of Cryptolog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②③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22-0248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Journal of Crystal Growth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⑧⑩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22-0396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Journal of Differential Equation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22-040X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Journal of Differential Geometr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22-0434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Journal of Dynamic Systems 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Measurement and  Contro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⑤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79-2724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Journal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 xml:space="preserve">f Dynamical 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nd Control System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920-507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Journal of Electromagnetic Waves and Application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⑦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361-523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Journal of Electronic Material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⑧⑩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923-8174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Journal of Electronic Testing : Theory and Applicatio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⑥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22-0833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Journal of Engineering Mathematic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22-1236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Journal of Finctional Analys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98-2202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Journal of Fluids Engineeri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148-0227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Journal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>f Geophysical Research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⑦</w:t>
            </w:r>
            <w:r>
              <w:rPr>
                <w:rFonts w:eastAsia="MS Mincho;ＭＳ 明朝" w:cs="MS Mincho;ＭＳ 明朝"/>
                <w:kern w:val="0"/>
                <w:szCs w:val="21"/>
              </w:rPr>
              <w:t>⑪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925-500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Journal of Global Optimizatio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364-9024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Journal of Graph Theor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②③④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33-5883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Journal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>f Group Theor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31-509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Journal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 xml:space="preserve">f Guidance, Control 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nd Dynamic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⑤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22-148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Journal of Heat Transfe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⑤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926-680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Journal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>f High Speed Network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bookmarkStart w:id="11" w:name="_Hlk219540384"/>
            <w:bookmarkStart w:id="12" w:name="OLE_LINK7"/>
            <w:bookmarkStart w:id="13" w:name="OLE_LINK6"/>
            <w:bookmarkEnd w:id="11"/>
            <w:bookmarkEnd w:id="12"/>
            <w:bookmarkEnd w:id="13"/>
            <w:r>
              <w:rPr>
                <w:kern w:val="0"/>
                <w:sz w:val="24"/>
              </w:rPr>
              <w:t>1062-370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Journal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 xml:space="preserve">f Imaging Science 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nd Technolog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③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165-551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Journal of Information Scienc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②③④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956-551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Journal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>f Intelligent Manufacturi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⑤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218-216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Journal of Knot Theory and </w:t>
            </w:r>
            <w:r>
              <w:rPr>
                <w:kern w:val="0"/>
                <w:sz w:val="24"/>
              </w:rPr>
              <w:t>i</w:t>
            </w:r>
            <w:r>
              <w:rPr>
                <w:kern w:val="0"/>
                <w:sz w:val="24"/>
              </w:rPr>
              <w:t xml:space="preserve">ts Ramifications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33-8724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Journal of Lightwave Technolog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②⑦⑧⑨⑩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32-443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Journal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>f Machine Learning Research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③</w:t>
            </w:r>
            <w:r>
              <w:rPr>
                <w:rFonts w:eastAsia="MS Mincho;ＭＳ 明朝" w:cs="MS Mincho;ＭＳ 明朝"/>
                <w:kern w:val="0"/>
                <w:szCs w:val="21"/>
              </w:rPr>
              <w:t>⑪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87-1357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Journal of Manufacturing Science and Engineeri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⑤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278-612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Journal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>f Manufacturing System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⑤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884-2914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Journal of Material Research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⑧⑩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261-8028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Journal of Materials Science Letter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22-247X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Journal of Mathematical Analysis and Application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259-979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Journal of Mathematical Chemistr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924-9907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Journal of Mathematical Imaging and Visio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②③④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50-0472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Journal of Mechanical Desig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⑤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57-7157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Journal of Microelectromechanical System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⑤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960-1317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Journal of Micromechanics and Microengineeri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⑤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832-78</w:t>
            </w:r>
            <w:r>
              <w:rPr>
                <w:kern w:val="0"/>
                <w:sz w:val="24"/>
              </w:rPr>
              <w:t>23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Journal of Microwave Power and Electromagnetic Energ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⑦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950-034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Journal of Modern Optic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①②⑦⑧⑩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938-8974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Journal of Nonlinear Scienc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272-6963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Journal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>f Operations Management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⑤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453-4514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Journal of Operations Research Society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173-491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Journal of Optical Communication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⑦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84-7529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Journal of Optical Society of American  A , B            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⑦⑧⑩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64-4258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Journal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 xml:space="preserve">f Optics A-Pure 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9050" cy="19050"/>
                  <wp:effectExtent l="0" t="0" r="0" b="0"/>
                  <wp:wrapNone/>
                  <wp:docPr id="1" name="ftv2blan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tv2blan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172" r="-23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9050" cy="19050"/>
                  <wp:effectExtent l="0" t="0" r="0" b="0"/>
                  <wp:wrapNone/>
                  <wp:docPr id="2" name="ftv2blan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tv2blan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172" r="-23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9050" cy="19050"/>
                  <wp:effectExtent l="0" t="0" r="0" b="0"/>
                  <wp:wrapNone/>
                  <wp:docPr id="3" name="ftv2blan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ftv2blan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172" r="-23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9050" cy="19050"/>
                  <wp:effectExtent l="0" t="0" r="0" b="0"/>
                  <wp:wrapNone/>
                  <wp:docPr id="4" name="ftv2blan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ftv2blan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172" r="-23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kern w:val="0"/>
                <w:sz w:val="24"/>
              </w:rPr>
              <w:t>nd Applied Optic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  <w:r>
              <w:rPr>
                <w:kern w:val="0"/>
                <w:sz w:val="24"/>
              </w:rPr>
              <w:t xml:space="preserve">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⑧⑩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64-4266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Journal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 xml:space="preserve">f Optics B-Quantum 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nd Semiclassical Optic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⑧⑩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22-3239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Journal of Optimization Theory and Application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②③④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91-9392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Journal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 xml:space="preserve">f Organizational Computing 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nd Electronic Commerc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43-731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Journal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 xml:space="preserve">f Parallel 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nd Distributed Computi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③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953-8984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Journal of Physic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⑥⑦⑧⑩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751-8113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Journal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 xml:space="preserve">f Physics A-Mathematical 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nd Theoretic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⑦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953-407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Journal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 xml:space="preserve">f Physics B-Atomic Molecular 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 xml:space="preserve">nd Optical Physics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⑦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22-3727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Journal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 xml:space="preserve">f Physics D-Applied Physics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⑦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954-3899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Journal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 xml:space="preserve">f Physics G-Nuclear 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 xml:space="preserve">nd Particle Physics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⑦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22-4049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Journal of Pure and Applied Algeb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41-2223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Journal of Robotic System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⑤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22-460X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Journal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 xml:space="preserve">f Sound 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nd Vibratio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szCs w:val="21"/>
              </w:rPr>
              <w:t>②</w:t>
            </w:r>
            <w:r>
              <w:rPr>
                <w:rFonts w:cs="宋体;SimSun"/>
                <w:kern w:val="0"/>
                <w:szCs w:val="21"/>
              </w:rPr>
              <w:t>⑤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47-717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Journal of Symbolic Computation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22-4812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Journal of Symbolic Logic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②③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894-0347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Journal of The American Mathematical Society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②④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263-611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Journal of The Australian Mathematical society series 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13-465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Journal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>f The Electrochemical Societ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24-6107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Journal of The London Mathematical Society-Second Seri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25-564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Journal of The Mathematical Society of Japan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22-5096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Journal of the Mechanics and Physics of Solid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⑤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143-9782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Journal of Time Series Analys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42-4787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Journal of Tribolog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889-504X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Journal of Turbomachiner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48-9002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Journal of Vibration and Acoustic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②⑤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34-7362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Journal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>f Visio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eastAsia="MS Mincho;ＭＳ 明朝" w:cs="MS Mincho;ＭＳ 明朝"/>
                <w:kern w:val="0"/>
                <w:szCs w:val="21"/>
              </w:rPr>
              <w:t>⑪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47-3203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Journal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 xml:space="preserve">f Visual Communication 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nd Image Representatio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szCs w:val="21"/>
              </w:rPr>
              <w:t>②</w:t>
            </w:r>
            <w:r>
              <w:rPr>
                <w:rFonts w:cs="宋体;SimSun"/>
                <w:kern w:val="0"/>
                <w:szCs w:val="21"/>
              </w:rPr>
              <w:t>③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922-5773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Journal of VLSI Signal Processi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②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950-705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Knowledge-Based System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③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308-1087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Linear &amp; Multilinear Algeb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24-379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Linear Algebra 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nd Its Application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932-8092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Machine Vision 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nd Application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①</w:t>
            </w:r>
            <w:r>
              <w:rPr>
                <w:rFonts w:eastAsia="MS Mincho;ＭＳ 明朝" w:cs="MS Mincho;ＭＳ 明朝"/>
                <w:kern w:val="0"/>
                <w:szCs w:val="21"/>
              </w:rPr>
              <w:t>⑪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25-1909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Management Sciences         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361-0853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Manufacturing Engineeri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⑤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25-261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Manuscripta Mathematic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42-6914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Materials 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nd Manufacturing Process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⑤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895-7177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Mathematical 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nd Computer Modelli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343-6993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Mathematical Itelligence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170-4214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Mathematical Methods </w:t>
            </w:r>
            <w:r>
              <w:rPr>
                <w:kern w:val="0"/>
                <w:sz w:val="24"/>
              </w:rPr>
              <w:t>i</w:t>
            </w:r>
            <w:r>
              <w:rPr>
                <w:kern w:val="0"/>
                <w:sz w:val="24"/>
              </w:rPr>
              <w:t>n The Applied Scienc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218-202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Mathematical Models&amp;Methods Inapplied Scienc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②④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305-004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Mathematical Proceedings of The Cambridge Philosophy-Cal Societ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25-561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Mathematical Programmi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③④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73-278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Mathematical Research Letter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25-5793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Mathematic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81-286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Mathematics and Mechanics of Solid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⑤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25-5718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Mathematics of Computatio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932-4194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Mathematics of Control Signals and Systems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364-765X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Mathematics of Operations Research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④⑤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25-583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Mathematische Annale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25-584X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Mathematische Nachrichte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25-5874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Mathematische Zeitschrift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957-0233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Measurement Science and Technolog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⑥⑧⑩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93-6413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Mechanics Research Communications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94-114X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Mechanism 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nd Machine Theor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⑤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957-4158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Mechatronic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⑤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65-9266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Memoirs of The American Mathematical Societ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26-228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Michigan Mathematical Journ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26-2714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Microelectronics and Reliabilit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⑧⑩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167-9317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Microelectronics Engineeri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②⑧⑨⑩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26-2692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Microelectronics Journ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141-933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Microprocessors 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nd Microsystem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895-2477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Microwave and Optical Technology Letter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①②⑦⑧⑩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192-622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Microwave Journal           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⑦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83-469X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Mobile Networks &amp; Application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①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332-7353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Modeling Identification 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nd Contro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217-7323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Modern Physics Letters 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⑦⑧⑩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217-9849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Modern Physics Letters B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⑦⑧⑩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26-925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Monatshefte Fur Mathemati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923-6082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Multidimensional Systems and Signal Processi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①②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27-763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Nagoya Mathematical Jounal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957-4484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Nanotechnolog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28-0836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Natur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Cs w:val="21"/>
              </w:rPr>
              <w:t>①</w:t>
            </w:r>
            <w:r>
              <w:rPr>
                <w:szCs w:val="21"/>
              </w:rPr>
              <w:t>②④⑦⑧⑨⑩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899-7667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Neural Computatio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941-0643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Neural Computing &amp; Application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SCI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893-608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Neural Network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②③⑨</w:t>
            </w:r>
            <w:r>
              <w:rPr>
                <w:rFonts w:eastAsia="MS Mincho;ＭＳ 明朝" w:cs="MS Mincho;ＭＳ 明朝"/>
                <w:szCs w:val="21"/>
              </w:rPr>
              <w:t>⑪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925-2312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Neurocomputi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③④</w:t>
            </w:r>
            <w:r>
              <w:rPr>
                <w:rFonts w:eastAsia="MS Mincho;ＭＳ 明朝" w:cs="MS Mincho;ＭＳ 明朝"/>
                <w:kern w:val="0"/>
                <w:szCs w:val="21"/>
              </w:rPr>
              <w:t>⑪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304-394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Neuroscience Letter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eastAsia="MS Mincho;ＭＳ 明朝" w:cs="MS Mincho;ＭＳ 明朝"/>
                <w:kern w:val="0"/>
                <w:szCs w:val="21"/>
              </w:rPr>
              <w:t>⑪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288-363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New Generation Computi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③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362-546x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Nonlinear Analysis 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kern w:val="0"/>
                <w:sz w:val="24"/>
              </w:rPr>
              <w:t>Theory , Method and Applicatio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924-090X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Nonlinear Dynamic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951-771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Nonlinearit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②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362-546X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Nonliner Analysis-Theory Methods&amp;Application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②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163-0563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Numerical Functional Analysis 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nd Optimizatio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40-7782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Numerical Heat Transfer Part A-application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70-532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Numerical L Linear Algebra With Application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29-599X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Numerische Mathematik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30-364x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Operations Research                       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④⑤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167-6377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Operations Research Letter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④⑤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306-8919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Optical 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nd Quantum Electronic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⑧⑩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91-3286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Optical Engineeri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②⑦⑧⑨⑩</w:t>
            </w:r>
            <w:r>
              <w:rPr>
                <w:rFonts w:eastAsia="MS Mincho;ＭＳ 明朝" w:cs="MS Mincho;ＭＳ 明朝"/>
                <w:szCs w:val="21"/>
              </w:rPr>
              <w:t>⑪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30-3992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Optics and Laser Technolog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szCs w:val="21"/>
              </w:rPr>
              <w:t>②⑦⑧⑩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143-8166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Optics 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 xml:space="preserve">nd Lasers </w:t>
            </w:r>
            <w:r>
              <w:rPr>
                <w:kern w:val="0"/>
                <w:sz w:val="24"/>
              </w:rPr>
              <w:t>i</w:t>
            </w:r>
            <w:r>
              <w:rPr>
                <w:kern w:val="0"/>
                <w:sz w:val="24"/>
              </w:rPr>
              <w:t>n Engineeri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⑧⑩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30-4018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Optics Communication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②⑦⑧⑨⑩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94-4087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Optics Expres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②⑦⑧⑨⑩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146-9592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Optics Letter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②⑦⑧⑨⑩</w:t>
            </w:r>
            <w:r>
              <w:rPr>
                <w:rFonts w:eastAsia="MS Mincho;ＭＳ 明朝" w:cs="MS Mincho;ＭＳ 明朝"/>
                <w:szCs w:val="21"/>
              </w:rPr>
              <w:t>⑪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30-4026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Optik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⑦⑧⑩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233-1934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Optimization                    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②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55-6788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Optimization Methods &amp; Softwar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30-873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acific Journal of Mathematic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167-819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arallel Computi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③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31-3203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attern Recognitio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①③</w:t>
            </w:r>
            <w:r>
              <w:rPr>
                <w:rFonts w:eastAsia="MS Mincho;ＭＳ 明朝" w:cs="MS Mincho;ＭＳ 明朝"/>
                <w:kern w:val="0"/>
                <w:szCs w:val="21"/>
              </w:rPr>
              <w:t>⑪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167-865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attern Recognition Letter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③</w:t>
            </w:r>
            <w:r>
              <w:rPr>
                <w:rFonts w:eastAsia="MS Mincho;ＭＳ 明朝" w:cs="MS Mincho;ＭＳ 明朝"/>
                <w:kern w:val="0"/>
                <w:szCs w:val="21"/>
              </w:rPr>
              <w:t>⑪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87-974X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hotonic Network Communication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31-899x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hysical Review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kern w:val="0"/>
                <w:szCs w:val="21"/>
              </w:rPr>
              <w:t>①</w:t>
            </w:r>
            <w:r>
              <w:rPr>
                <w:szCs w:val="21"/>
              </w:rPr>
              <w:t>②⑥⑦⑧⑨⑩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50-2947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hysical Review 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①②</w:t>
            </w:r>
            <w:r>
              <w:rPr>
                <w:szCs w:val="21"/>
              </w:rPr>
              <w:t>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98-012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hysical Review B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556-2813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hysical Review C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50-7998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hysical Review D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31-9007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Physical </w:t>
            </w:r>
            <w:r>
              <w:rPr>
                <w:kern w:val="0"/>
                <w:sz w:val="24"/>
              </w:rPr>
              <w:t xml:space="preserve">Review </w:t>
            </w:r>
            <w:r>
              <w:rPr>
                <w:kern w:val="0"/>
                <w:sz w:val="24"/>
              </w:rPr>
              <w:t xml:space="preserve">Letters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②⑥⑦⑧⑨⑩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70-664X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Physics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>f Plasm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⑦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800-039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olar Research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⑦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926-260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otential Analys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266-892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robabilistic Engineering Mechanic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⑤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18-9219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Proceedings of IEE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18-9219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Proceedings of IEEE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①②⑦⑧⑨⑩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954-4062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Proceedings of IME, Part C:Journal of Mechanical Engineering Scienc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02-9939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roceedings of The American Mathematical Societ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②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13-091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roceedings of The Edinburgh Mathematical Societ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24-611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roceedings of The London Mathematical Societ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308-210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Proceedings of The Royal Society of Edinburh Section A-Mathematic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59-1478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Production 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nd Operations Management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⑤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59-898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Progress </w:t>
            </w:r>
            <w:r>
              <w:rPr>
                <w:kern w:val="0"/>
                <w:sz w:val="24"/>
              </w:rPr>
              <w:t>i</w:t>
            </w:r>
            <w:r>
              <w:rPr>
                <w:kern w:val="0"/>
                <w:sz w:val="24"/>
              </w:rPr>
              <w:t>n Electromagnetics Research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79-6727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Progress </w:t>
            </w:r>
            <w:r>
              <w:rPr>
                <w:kern w:val="0"/>
                <w:sz w:val="24"/>
              </w:rPr>
              <w:t>i</w:t>
            </w:r>
            <w:r>
              <w:rPr>
                <w:kern w:val="0"/>
                <w:sz w:val="24"/>
              </w:rPr>
              <w:t>n Quantum Electronic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33-7146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Quantum Information &amp; Computatio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33-5606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Quarterly Journal of Mathematic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33-5614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Quarterly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Journal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of Mechanics and Applied Mathematic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④⑤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33-569X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Quarterly of Applied Mathematic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257-013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Queueing Systems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⑤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48-6604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Radio Science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②⑦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42-9832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Random Structures&amp;Algorithm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②③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34-488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Reports on Progress in Physics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⑦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34-686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Reviews of Modern Physic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⑦⑧⑩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213-223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Revista Matematica Iberoamerica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36-584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Robotics and Computer-Integrated Manufacturi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⑤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36-0279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Russian Mathematical Survey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147-7439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atellite Communication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64-5616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bornik Mathematic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36-807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enc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①②④⑦⑧⑨⑩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268-1242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Semiconductor Science 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nd Technolog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46-198X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ensor Letter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⑥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24-822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ensor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⑥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924-4247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ensors and Actuators, A: Physic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⑦⑧⑩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925-400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ensors and Actuators, B: Chemic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⑥⑧⑩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36-004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Siam Journal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 xml:space="preserve">n Applied Dynamical Systems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36-1399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</w:t>
            </w:r>
            <w:r>
              <w:rPr>
                <w:kern w:val="0"/>
                <w:sz w:val="24"/>
              </w:rPr>
              <w:t>iam</w:t>
            </w:r>
            <w:r>
              <w:rPr>
                <w:kern w:val="0"/>
                <w:sz w:val="24"/>
              </w:rPr>
              <w:t xml:space="preserve"> Journal on Applied Mathematic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②③④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97-5397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iam Journal on Computi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②③④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363-0129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iam Journal on Control and Optimizatio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②③④⑨</w:t>
            </w:r>
            <w:r>
              <w:rPr>
                <w:rFonts w:eastAsia="MS Mincho;ＭＳ 明朝" w:cs="MS Mincho;ＭＳ 明朝"/>
                <w:szCs w:val="21"/>
              </w:rPr>
              <w:t>⑪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895-480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iam Journal on Discrete Mathematic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②③④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36-141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iam Journal on Mathematical Analys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895-4798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iam Journal on Matrix Analysis and Application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②④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36-1429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iam Journal on Numerical Analys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③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52-6234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iam Journal on Optimizatio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②③④⑨</w:t>
            </w:r>
            <w:r>
              <w:rPr>
                <w:rFonts w:eastAsia="MS Mincho;ＭＳ 明朝" w:cs="MS Mincho;ＭＳ 明朝"/>
                <w:szCs w:val="21"/>
              </w:rPr>
              <w:t>⑪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64-827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iam Journal on Scientific Computi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③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36-144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iam Review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②④⑨</w:t>
            </w:r>
            <w:r>
              <w:rPr>
                <w:rFonts w:eastAsia="MS Mincho;ＭＳ 明朝" w:cs="MS Mincho;ＭＳ 明朝"/>
                <w:szCs w:val="21"/>
              </w:rPr>
              <w:t>⑪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165-1684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ignal Processi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①</w:t>
            </w:r>
            <w:r>
              <w:rPr>
                <w:rFonts w:eastAsia="MS Mincho;ＭＳ 明朝" w:cs="MS Mincho;ＭＳ 明朝"/>
                <w:kern w:val="0"/>
                <w:szCs w:val="21"/>
              </w:rPr>
              <w:t>⑪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923-596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Signal Processing : Image Communication   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①②③⑨</w:t>
            </w:r>
            <w:r>
              <w:rPr>
                <w:rFonts w:eastAsia="MS Mincho;ＭＳ 明朝" w:cs="MS Mincho;ＭＳ 明朝"/>
                <w:szCs w:val="21"/>
              </w:rPr>
              <w:t>⑪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38-1098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olid State Communicatio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38-111x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olid State Technolog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⑧⑩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38-110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olid-State Electronic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⑧⑩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167-6393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peech Communicatio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304-4149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tochastic Processes and Their Application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②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15-147X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Structural 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nd Multidisciplinary Optimizatio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⑤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225-4568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tructural Engineering and Mechanic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⑤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39-3223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tudia Mathematic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22-2526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tudies in Applied Mathematic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②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39-6028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Surface Science       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②⑦⑧⑩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39-791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ynthetic Communication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167-691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ystems &amp; Control Letter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278-3649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The International Journal 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>f Robotics Research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⑤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32-435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heory of Computing System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40-609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hin Solid Film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40-873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ohoku Mathematical Journ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40-9383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opolog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02-9947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ransactions of The American Mathematical Societ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②④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83-4362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ransformation Group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301-679X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ribology Internation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1745</w:t>
            </w:r>
            <w:r>
              <w:rPr>
                <w:kern w:val="0"/>
                <w:sz w:val="24"/>
              </w:rPr>
              <w:t>-</w:t>
            </w:r>
            <w:r>
              <w:rPr>
                <w:kern w:val="0"/>
                <w:sz w:val="24"/>
              </w:rPr>
              <w:t>503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 xml:space="preserve">Waves </w:t>
            </w:r>
            <w:r>
              <w:rPr>
                <w:kern w:val="0"/>
                <w:sz w:val="24"/>
              </w:rPr>
              <w:t>i</w:t>
            </w:r>
            <w:r>
              <w:rPr>
                <w:kern w:val="0"/>
                <w:sz w:val="24"/>
              </w:rPr>
              <w:t xml:space="preserve">n Random 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nd Complex Me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②</w:t>
            </w:r>
            <w:r>
              <w:rPr>
                <w:rFonts w:cs="宋体;SimSun"/>
                <w:kern w:val="0"/>
                <w:szCs w:val="21"/>
              </w:rPr>
              <w:t>⑦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30-8669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Wireless Communications &amp; Mobile Computi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①</w:t>
            </w:r>
            <w:r>
              <w:rPr>
                <w:kern w:val="0"/>
                <w:szCs w:val="21"/>
              </w:rPr>
              <w:t>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22-0038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Wireless Network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①③</w:t>
            </w:r>
            <w:r>
              <w:rPr>
                <w:kern w:val="0"/>
                <w:szCs w:val="21"/>
              </w:rPr>
              <w:t>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929-6212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Wireless Personal Communication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①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044-227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lang w:val="de-DE"/>
              </w:rPr>
            </w:pPr>
            <w:r>
              <w:rPr>
                <w:kern w:val="0"/>
                <w:sz w:val="24"/>
                <w:lang w:val="de-DE"/>
              </w:rPr>
              <w:t>ZAMP(Zeitschrift Fur Angewandte Mathematik Und Physik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注：</w:t>
      </w:r>
      <w:r>
        <w:rPr>
          <w:kern w:val="0"/>
          <w:sz w:val="28"/>
          <w:szCs w:val="28"/>
        </w:rPr>
        <w:t>*</w:t>
      </w:r>
      <w:r>
        <w:rPr>
          <w:sz w:val="28"/>
          <w:szCs w:val="28"/>
        </w:rPr>
        <w:t>新增期刊</w:t>
      </w:r>
      <w:r>
        <w:br w:type="page"/>
      </w:r>
    </w:p>
    <w:p>
      <w:pPr>
        <w:pStyle w:val="Heading1"/>
        <w:jc w:val="center"/>
        <w:rPr>
          <w:rFonts w:ascii="楷体_GB2312" w:hAnsi="楷体_GB2312" w:eastAsia="楷体_GB2312"/>
        </w:rPr>
      </w:pPr>
      <w:bookmarkStart w:id="14" w:name="__RefHeading___Toc352508995"/>
      <w:bookmarkEnd w:id="14"/>
      <w:r>
        <w:rPr>
          <w:rFonts w:ascii="楷体_GB2312" w:hAnsi="楷体_GB2312" w:eastAsia="楷体_GB2312"/>
        </w:rPr>
        <w:t>参考文献</w:t>
      </w:r>
    </w:p>
    <w:p>
      <w:pPr>
        <w:pStyle w:val="Normal"/>
        <w:spacing w:lineRule="exact" w:line="400"/>
        <w:rPr/>
      </w:pPr>
      <w:r>
        <w:rPr/>
        <w:t>1</w:t>
      </w:r>
      <w:r>
        <w:rPr/>
        <w:t>、中文核心期刊要目总览（第四版）</w:t>
      </w:r>
      <w:r>
        <w:rPr/>
        <w:t xml:space="preserve">/ </w:t>
      </w:r>
      <w:r>
        <w:rPr/>
        <w:t>戴龙基，蔡蓉华主编。</w:t>
      </w:r>
    </w:p>
    <w:p>
      <w:pPr>
        <w:pStyle w:val="Normal"/>
        <w:spacing w:lineRule="exact" w:line="400"/>
        <w:ind w:firstLine="420"/>
        <w:rPr/>
      </w:pPr>
      <w:r>
        <w:rPr/>
        <w:t>北京：北京大学出版社，</w:t>
      </w:r>
      <w:r>
        <w:rPr/>
        <w:t>2004</w:t>
      </w:r>
      <w:r>
        <w:rPr/>
        <w:t>年</w:t>
      </w:r>
      <w:r>
        <w:rPr/>
        <w:t>7</w:t>
      </w:r>
      <w:r>
        <w:rPr/>
        <w:t>月</w:t>
      </w:r>
    </w:p>
    <w:p>
      <w:pPr>
        <w:pStyle w:val="Normal"/>
        <w:spacing w:lineRule="exact" w:line="400"/>
        <w:rPr/>
      </w:pPr>
      <w:r>
        <w:rPr/>
        <w:t>2</w:t>
      </w:r>
      <w:r>
        <w:rPr/>
        <w:t>、</w:t>
      </w:r>
      <w:r>
        <w:rPr/>
        <w:t>EI</w:t>
      </w:r>
      <w:r>
        <w:rPr/>
        <w:t>收录期刊一览表</w:t>
      </w:r>
      <w:r>
        <w:rPr>
          <w:rFonts w:eastAsia="Times New Roman"/>
        </w:rPr>
        <w:t xml:space="preserve">  </w:t>
      </w:r>
      <w:r>
        <w:rPr/>
        <w:t>/</w:t>
      </w:r>
      <w:r>
        <w:rPr/>
        <w:t xml:space="preserve"> </w:t>
      </w:r>
      <w:r>
        <w:rPr/>
        <w:t>清华大学图书馆信息参考部，</w:t>
      </w:r>
      <w:r>
        <w:rPr/>
        <w:t>2006.10</w:t>
      </w:r>
      <w:r>
        <w:rPr/>
        <w:t xml:space="preserve"> </w:t>
      </w:r>
    </w:p>
    <w:p>
      <w:pPr>
        <w:pStyle w:val="Normal"/>
        <w:spacing w:lineRule="exact" w:line="400"/>
        <w:rPr/>
      </w:pPr>
      <w:r>
        <w:rPr/>
        <w:t>3</w:t>
      </w:r>
      <w:r>
        <w:rPr/>
        <w:t>、</w:t>
      </w:r>
      <w:r>
        <w:rPr/>
        <w:t>SCI</w:t>
      </w:r>
      <w:r>
        <w:rPr/>
        <w:t>收录期刊一览表</w:t>
      </w:r>
      <w:r>
        <w:rPr>
          <w:rFonts w:eastAsia="Times New Roman"/>
        </w:rPr>
        <w:t xml:space="preserve"> </w:t>
      </w:r>
      <w:r>
        <w:rPr/>
        <w:t>/</w:t>
      </w:r>
      <w:r>
        <w:rPr/>
        <w:t xml:space="preserve"> </w:t>
      </w:r>
      <w:r>
        <w:rPr/>
        <w:t>清华大学图书馆信息参考部，</w:t>
      </w:r>
      <w:r>
        <w:rPr/>
        <w:t>2006</w:t>
      </w:r>
      <w:r>
        <w:rPr/>
        <w:t>.</w:t>
      </w:r>
      <w:r>
        <w:rPr/>
        <w:t>10</w:t>
      </w:r>
    </w:p>
    <w:p>
      <w:pPr>
        <w:pStyle w:val="Normal"/>
        <w:spacing w:lineRule="exact" w:line="400"/>
        <w:rPr/>
      </w:pPr>
      <w:r>
        <w:rPr/>
        <w:t>4</w:t>
      </w:r>
      <w:r>
        <w:rPr/>
        <w:t>、</w:t>
      </w:r>
      <w:r>
        <w:rPr/>
        <w:t>SCI</w:t>
      </w:r>
      <w:r>
        <w:rPr/>
        <w:t>收录期刊影响因子</w:t>
      </w:r>
      <w:r>
        <w:rPr/>
        <w:t xml:space="preserve">/ </w:t>
      </w:r>
      <w:r>
        <w:rPr/>
        <w:t>清华大学图书馆</w:t>
      </w:r>
      <w:r>
        <w:rPr/>
        <w:t>SCI</w:t>
      </w:r>
      <w:r>
        <w:rPr/>
        <w:t>咨询中心，</w:t>
      </w:r>
      <w:r>
        <w:rPr/>
        <w:t>2006.9</w:t>
      </w:r>
    </w:p>
    <w:p>
      <w:pPr>
        <w:pStyle w:val="Normal"/>
        <w:spacing w:lineRule="exact" w:line="400"/>
        <w:rPr/>
      </w:pPr>
      <w:r>
        <w:rPr/>
        <w:t>5</w:t>
      </w:r>
      <w:r>
        <w:rPr/>
        <w:t>、学位与研究生教育中文重要期刊目录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国家教育委员会，</w:t>
      </w:r>
      <w:r>
        <w:rPr/>
        <w:t>1995</w:t>
      </w:r>
    </w:p>
    <w:p>
      <w:pPr>
        <w:pStyle w:val="Heading1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400" w:before="468" w:after="468"/>
        <w:jc w:val="center"/>
        <w:rPr/>
      </w:pPr>
      <w:r>
        <w:rPr/>
      </w:r>
    </w:p>
    <w:sectPr>
      <w:footerReference w:type="default" r:id="rId7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Cambria">
    <w:charset w:val="00"/>
    <w:family w:val="roman"/>
    <w:pitch w:val="variable"/>
  </w:font>
  <w:font w:name="隶书">
    <w:charset w:val="86"/>
    <w:family w:val="modern"/>
    <w:pitch w:val="default"/>
  </w:font>
  <w:font w:name="黑体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74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  <w:r>
      <w:rPr>
        <w:rFonts w:eastAsia="Times New Roman"/>
      </w:rPr>
      <w:t xml:space="preserve">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b/>
      <w:bCs/>
      <w:kern w:val="2"/>
      <w:sz w:val="30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GB2312">
    <w:name w:val="样式 楷体_GB2312 小三 加粗 居中"/>
    <w:basedOn w:val="Heading1"/>
    <w:qFormat/>
    <w:pPr>
      <w:numPr>
        <w:ilvl w:val="0"/>
        <w:numId w:val="0"/>
      </w:numPr>
      <w:jc w:val="center"/>
      <w:outlineLvl w:val="9"/>
    </w:pPr>
    <w:rPr>
      <w:rFonts w:ascii="楷体_GB2312" w:hAnsi="楷体_GB2312" w:eastAsia="楷体_GB2312" w:cs="宋体;SimSun"/>
      <w:b w:val="false"/>
      <w:bCs w:val="false"/>
      <w:sz w:val="30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1">
    <w:name w:val="样式1"/>
    <w:basedOn w:val="Heading1"/>
    <w:qFormat/>
    <w:pPr>
      <w:numPr>
        <w:ilvl w:val="0"/>
        <w:numId w:val="0"/>
      </w:numPr>
      <w:jc w:val="center"/>
      <w:outlineLvl w:val="9"/>
    </w:pPr>
    <w:rPr>
      <w:rFonts w:eastAsia="楷体_GB2312"/>
    </w:rPr>
  </w:style>
  <w:style w:type="paragraph" w:styleId="2">
    <w:name w:val="样式2"/>
    <w:basedOn w:val="Heading1"/>
    <w:next w:val="1"/>
    <w:qFormat/>
    <w:pPr>
      <w:numPr>
        <w:ilvl w:val="0"/>
        <w:numId w:val="0"/>
      </w:numPr>
      <w:jc w:val="center"/>
      <w:outlineLvl w:val="9"/>
    </w:pPr>
    <w:rPr>
      <w:rFonts w:eastAsia="楷体_GB2312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3:44:00Z</dcterms:created>
  <dc:creator>liusg</dc:creator>
  <dc:description/>
  <cp:keywords/>
  <dc:language>en-US</dc:language>
  <cp:lastModifiedBy>User</cp:lastModifiedBy>
  <cp:lastPrinted>2008-12-21T11:14:00Z</cp:lastPrinted>
  <dcterms:modified xsi:type="dcterms:W3CDTF">2013-03-31T09:38:00Z</dcterms:modified>
  <cp:revision>77</cp:revision>
  <dc:subject/>
  <dc:title>ISSN</dc:title>
</cp:coreProperties>
</file>