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位博士生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根据学位委纪字〔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文件规定，原研究生学术参考目录中删除《电子测量与仪器学报》、《红外技术》、《计算机科学》、《网络安全技术与应用》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个期刊，并从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起开始执行。望各位博士生相互告知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特此通知。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研究生院学位办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1-11-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4:00Z</dcterms:created>
  <dc:creator>User</dc:creator>
  <dc:description/>
  <cp:keywords/>
  <dc:language>en-US</dc:language>
  <cp:lastModifiedBy>User</cp:lastModifiedBy>
  <dcterms:modified xsi:type="dcterms:W3CDTF">2013-03-31T07:44:00Z</dcterms:modified>
  <cp:revision>4</cp:revision>
  <dc:subject/>
  <dc:title/>
</cp:coreProperties>
</file>